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И УКАЗАНИЯ ЗА ПРЕВОДАЧИТЕ</w:t>
      </w:r>
    </w:p>
    <w:p>
      <w:pPr>
        <w:pStyle w:val="Normal"/>
        <w:spacing w:before="30" w:after="3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spacing w:before="30" w:after="3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МАРКИРАНИТЕ В ЧЕРВЕНО ИНСТРУКЦИИ СА ОТ КРИТИЧНА ВАЖНОСТ – НЕСПАЗВАНЕТО ИМ ПРАВИ ПРЕВОДИТЕ НЕИЗПОЛЗВАЕМИ И МОЖЕ ДА ДОВЕДЕ ДО САНКЦИИ ОТ СТРАНА НА ВЪЗЛОЖИТЕЛЯ!</w:t>
      </w:r>
    </w:p>
    <w:p>
      <w:pPr>
        <w:pStyle w:val="Normal"/>
        <w:spacing w:before="30" w:after="30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spacing w:before="30" w:after="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ОТНОСНО ФОРМАТИРАНЕТО И ТЕКСТООБРАБОТКАТА</w:t>
      </w:r>
    </w:p>
    <w:p>
      <w:pPr>
        <w:pStyle w:val="Normal"/>
        <w:spacing w:before="30" w:after="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Когато получите файл за превод, направете си копие от файла в отделна директория и го преименувайте, като прибавите към името на файла “_bg”.</w:t>
        <w:br/>
        <w:t>Така ще разполагате и с оригиналния файл, в случай че ви се наложи да го използвате, и с негово идентично копие, в което да работите.</w:t>
        <w:br/>
        <w:t>В НИКАКЪВ СЛУЧАЙ НЕ СЪЗДАВАЙТЕ НОВИ ФАЙЛОВЕ - ако направите свой файл, дори и да копирате целия текст от оригиналния файл в него, ще се загубят оригиналните, зададени автоматично стилове и преводът ви ще бъде неизползваем.</w:t>
        <w:br/>
      </w:r>
      <w:r>
        <w:rPr>
          <w:color w:val="FF0000"/>
          <w:sz w:val="22"/>
          <w:szCs w:val="22"/>
        </w:rPr>
        <w:t>ВИНАГИ РАБОТЕТЕ В ПРЕИМЕНУВАНО КОПИЕ НА ОРИГИНАЛНИЯ ФАЙЛ!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color w:val="FF0000"/>
          <w:sz w:val="22"/>
          <w:szCs w:val="22"/>
        </w:rPr>
        <w:t>Когато превеждате, уверете се, че в програмата Word сте задали да се виждат знаците за край на абзаца (‘¶’)</w:t>
      </w:r>
      <w:r>
        <w:rPr>
          <w:sz w:val="22"/>
          <w:szCs w:val="22"/>
        </w:rPr>
        <w:t>.</w:t>
        <w:br/>
        <w:t xml:space="preserve">От меню </w:t>
      </w:r>
      <w:r>
        <w:rPr>
          <w:i/>
          <w:iCs/>
          <w:sz w:val="22"/>
          <w:szCs w:val="22"/>
        </w:rPr>
        <w:t>Tools</w:t>
      </w:r>
      <w:r>
        <w:rPr>
          <w:sz w:val="22"/>
          <w:szCs w:val="22"/>
        </w:rPr>
        <w:t xml:space="preserve"> изберете </w:t>
      </w:r>
      <w:r>
        <w:rPr>
          <w:i/>
          <w:iCs/>
          <w:sz w:val="22"/>
          <w:szCs w:val="22"/>
        </w:rPr>
        <w:t>Options</w:t>
      </w:r>
      <w:r>
        <w:rPr>
          <w:sz w:val="22"/>
          <w:szCs w:val="22"/>
        </w:rPr>
        <w:t xml:space="preserve"> и в прозореца, който се отваря, изберете </w:t>
      </w:r>
      <w:r>
        <w:rPr>
          <w:i/>
          <w:iCs/>
          <w:sz w:val="22"/>
          <w:szCs w:val="22"/>
        </w:rPr>
        <w:t>View</w:t>
      </w:r>
      <w:r>
        <w:rPr>
          <w:sz w:val="22"/>
          <w:szCs w:val="22"/>
        </w:rPr>
        <w:t xml:space="preserve"> – там намерете </w:t>
      </w:r>
      <w:r>
        <w:rPr>
          <w:i/>
          <w:iCs/>
          <w:sz w:val="22"/>
          <w:szCs w:val="22"/>
        </w:rPr>
        <w:t>Paragraph marks</w:t>
      </w:r>
      <w:r>
        <w:rPr>
          <w:sz w:val="22"/>
          <w:szCs w:val="22"/>
        </w:rPr>
        <w:t xml:space="preserve"> и сложете отметка срещу тази опция, а най-добре и срещу опцията </w:t>
      </w:r>
      <w:r>
        <w:rPr>
          <w:i/>
          <w:sz w:val="22"/>
          <w:szCs w:val="22"/>
        </w:rPr>
        <w:t>All</w:t>
      </w:r>
      <w:r>
        <w:rPr>
          <w:sz w:val="22"/>
          <w:szCs w:val="22"/>
        </w:rPr>
        <w:t>.</w:t>
        <w:br/>
        <w:t>Това е много важно, за да сте сигурни, че ще виждате скритите знаци (знаци за край на абзац, шпации, знаци за секция и за преминаване на нова страница и под.) и няма да ги изтриете случайно, защото това би повредило формата на файловете, например би унищожило зададените стилове.</w:t>
        <w:br/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>
          <w:sz w:val="22"/>
          <w:szCs w:val="22"/>
        </w:rPr>
        <w:t>Обработвайте текста абзац по абзац: за да напишете текста, сложете курсора в началото или в края на абзаца, така че да се запази оригиналния формат, напишете превода и след това изтрийте оригиналния текст; ВНИМАВАЙТЕ ДА НЕ ИЗТРИЕТЕ ЗНАКА ‘¶’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Запазвайте текста с функцията </w:t>
      </w:r>
      <w:r>
        <w:rPr>
          <w:i/>
          <w:sz w:val="22"/>
          <w:szCs w:val="22"/>
        </w:rPr>
        <w:t>Save</w:t>
      </w:r>
      <w:r>
        <w:rPr>
          <w:sz w:val="22"/>
          <w:szCs w:val="22"/>
        </w:rPr>
        <w:t xml:space="preserve"> през определени интервали (например през 10 минути или по-малко), не разчитайте на автоматичното запаметяване.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Уверете се, че докато превеждате, файлът е в режим на изглед </w:t>
      </w:r>
      <w:r>
        <w:rPr>
          <w:i/>
          <w:sz w:val="22"/>
          <w:szCs w:val="22"/>
        </w:rPr>
        <w:t>Print Layout</w:t>
      </w:r>
      <w:r>
        <w:rPr>
          <w:sz w:val="22"/>
          <w:szCs w:val="22"/>
        </w:rPr>
        <w:t>, защото иначе няма да виждате бележките под линия, а те подлежат на превод. Освен това иначе не се виждат картинки, схеми и т.н., а в тях евентуално също може да има текст за превод.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>
          <w:color w:val="FF0000"/>
          <w:sz w:val="22"/>
          <w:szCs w:val="22"/>
        </w:rPr>
        <w:t>Не слагайте ръчно цифрите за препратка към бележки под линия. Оставете оригиналната препратка, като напишете превода съответно преди и/или след нея</w:t>
      </w:r>
      <w:r>
        <w:rPr>
          <w:sz w:val="22"/>
          <w:szCs w:val="22"/>
        </w:rPr>
        <w:t>.</w:t>
        <w:br/>
        <w:t>Ако това указание не ви е ясно, обадете ни се или заповядайте в офиса ни, за да ви обясним по–подробно.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Ако във файла има автоматично генерирано съдържание, НЕ ГО ПРЕВЕЖДАЙТЕ – просто го прескочете и превеждайте след него. Съдържанието ще бъде актуализирано автоматично при нас след приключването на превода.</w:t>
        <w:br/>
        <w:t>(Ще разберете, че е автоматично зададено, ако текстът се вижда в сиво поле, когато щракнете някъде вътре в съдържанието. Ако имате съмнения, обадете ни се.)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>
          <w:sz w:val="22"/>
          <w:szCs w:val="22"/>
        </w:rPr>
        <w:t xml:space="preserve">Ако във файловете, които получите за превод, е оставено да се виждат редакциите на текста (те се показват като червени, сини и други линии и коментари в кутийки в полето на страницата), добре е да дезактивирате показването им, за да не ви пречи. В меню </w:t>
      </w:r>
      <w:r>
        <w:rPr>
          <w:i/>
          <w:iCs/>
          <w:sz w:val="22"/>
          <w:szCs w:val="22"/>
        </w:rPr>
        <w:t>View</w:t>
      </w:r>
      <w:r>
        <w:rPr>
          <w:sz w:val="22"/>
          <w:szCs w:val="22"/>
        </w:rPr>
        <w:t xml:space="preserve"> щракнете върху опцията </w:t>
      </w:r>
      <w:r>
        <w:rPr>
          <w:i/>
          <w:iCs/>
          <w:sz w:val="22"/>
          <w:szCs w:val="22"/>
        </w:rPr>
        <w:t>Markup</w:t>
      </w:r>
      <w:r>
        <w:rPr>
          <w:sz w:val="22"/>
          <w:szCs w:val="22"/>
        </w:rPr>
        <w:t xml:space="preserve"> и ще виждате текста нормалн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80" w:leader="none"/>
      </w:tabs>
      <w:spacing w:before="120" w:after="60"/>
      <w:outlineLvl w:val="2"/>
    </w:pPr>
    <w:rPr>
      <w:rFonts w:ascii="Helvetica" w:hAnsi="Helvetica" w:cs="Helvetica"/>
      <w:b/>
      <w:i/>
      <w:color w:val="00008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LogoportTag">
    <w:name w:val="LogoportTag"/>
    <w:qFormat/>
    <w:rPr>
      <w:rFonts w:cs="Courier New"/>
      <w:vanish/>
      <w:color w:val="800080"/>
      <w:sz w:val="20"/>
      <w:szCs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70" w:hanging="0"/>
      <w:textAlignment w:val="baseline"/>
    </w:pPr>
    <w:rPr>
      <w:rFonts w:ascii="Helvetica" w:hAnsi="Helvetica" w:cs="Helvetica"/>
      <w:sz w:val="20"/>
      <w:szCs w:val="20"/>
      <w:lang w:val="en-US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szCs w:val="20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00:00Z</dcterms:created>
  <dc:creator>Rossi</dc:creator>
  <dc:description/>
  <cp:keywords/>
  <dc:language>en-US</dc:language>
  <cp:lastModifiedBy>user</cp:lastModifiedBy>
  <cp:lastPrinted>2007-03-02T13:09:00Z</cp:lastPrinted>
  <dcterms:modified xsi:type="dcterms:W3CDTF">2012-03-21T14:01:00Z</dcterms:modified>
  <cp:revision>3</cp:revision>
  <dc:subject/>
  <dc:title>Contents</dc:title>
</cp:coreProperties>
</file>