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i/>
          <w:color w:val="008000"/>
        </w:rPr>
        <w:t xml:space="preserve">[Version </w:t>
      </w:r>
      <w:del w:id="0" w:author="PIQ-QRD" w:date="2010-08-12T11:35:00Z">
        <w:r>
          <w:rPr>
            <w:b w:val="false"/>
            <w:i/>
            <w:color w:val="008000"/>
          </w:rPr>
          <w:delText>01</w:delText>
        </w:r>
      </w:del>
      <w:ins w:id="1" w:author="PIQ-QRD" w:date="2010-08-12T11:35:00Z">
        <w:r>
          <w:rPr>
            <w:b w:val="false"/>
            <w:i/>
            <w:color w:val="008000"/>
          </w:rPr>
          <w:t>08</w:t>
        </w:r>
      </w:ins>
      <w:r>
        <w:rPr>
          <w:b w:val="false"/>
          <w:i/>
          <w:color w:val="008000"/>
        </w:rPr>
        <w:t>-2010]</w:t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  <w:lang w:val="en-US" w:eastAsia="en-US"/>
        </w:rPr>
      </w:pPr>
      <w:r>
        <w:rPr>
          <w:b w:val="false"/>
          <w:i/>
          <w:color w:val="00800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APPENDIX II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567" w:hanging="567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MedDRA (version 12.0) terminology to be used in </w:t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lang w:val="en-US" w:eastAsia="en-US"/>
        </w:rPr>
        <w:t>Section 4.8 “Undesirable effects” of SmPC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lang w:val="en-US" w:eastAsia="en-US"/>
        </w:rPr>
        <w:t>The table below shows the equivalent terminology in all EEA languages</w:t>
      </w:r>
      <w:r>
        <w:rPr>
          <w:rStyle w:val="FootnoteCharacters"/>
          <w:rStyle w:val="FootnoteAnchor"/>
          <w:b/>
          <w:sz w:val="22"/>
          <w:lang w:val="en-US" w:eastAsia="en-US"/>
        </w:rPr>
        <w:footnoteReference w:customMarkFollows="1" w:id="2"/>
        <w:t>*</w:t>
      </w:r>
      <w:r>
        <w:rPr>
          <w:sz w:val="22"/>
          <w:lang w:val="en-US" w:eastAsia="en-US"/>
        </w:rPr>
        <w:t xml:space="preserve"> </w:t>
      </w:r>
    </w:p>
    <w:p>
      <w:pPr>
        <w:pStyle w:val="Endnote"/>
        <w:tabs>
          <w:tab w:val="clear" w:pos="567"/>
        </w:tabs>
        <w:rPr>
          <w:sz w:val="22"/>
          <w:shd w:fill="FFFF00" w:val="clear"/>
          <w:lang w:val="en-US" w:eastAsia="en-US"/>
        </w:rPr>
      </w:pPr>
      <w:r>
        <w:rPr>
          <w:sz w:val="22"/>
          <w:shd w:fill="FFFF00" w:val="clear"/>
          <w:lang w:val="en-US" w:eastAsia="en-US"/>
        </w:rPr>
      </w:r>
    </w:p>
    <w:p>
      <w:pPr>
        <w:pStyle w:val="Normal"/>
        <w:jc w:val="center"/>
        <w:rPr>
          <w:sz w:val="22"/>
          <w:shd w:fill="FFFF00" w:val="clear"/>
          <w:lang w:val="en-US" w:eastAsia="en-US"/>
        </w:rPr>
      </w:pPr>
      <w:r>
        <w:rPr>
          <w:sz w:val="22"/>
          <w:shd w:fill="FFFF00" w:val="clear"/>
          <w:lang w:val="en-US" w:eastAsia="en-US"/>
        </w:rPr>
      </w:r>
    </w:p>
    <w:p>
      <w:pPr>
        <w:pStyle w:val="Endnote"/>
        <w:tabs>
          <w:tab w:val="clear" w:pos="567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tabs>
          <w:tab w:val="clear" w:pos="567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Re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 w:eastAsia="en-US"/>
              </w:rPr>
            </w:pPr>
            <w:r>
              <w:rPr>
                <w:lang w:val="da-DK" w:eastAsia="en-US"/>
              </w:rPr>
              <w:t>E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B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da-DK" w:eastAsia="en-US"/>
              </w:rPr>
            </w:pPr>
            <w:r>
              <w:rPr>
                <w:b/>
                <w:sz w:val="22"/>
                <w:lang w:val="da-DK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[MedDRA frequency convention]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b/>
                <w:i/>
                <w:lang w:val="en-US" w:eastAsia="en-US"/>
              </w:rPr>
              <w:t xml:space="preserve">[Честота по MedDRA </w:t>
            </w:r>
            <w:r>
              <w:rPr>
                <w:b/>
                <w:i/>
                <w:lang w:val="bg-BG"/>
              </w:rPr>
              <w:t>конвенцията</w:t>
            </w:r>
            <w:r>
              <w:rPr>
                <w:b/>
                <w:i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Very 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bg-BG" w:eastAsia="en-US"/>
              </w:rPr>
              <w:t>&lt;Много чести (</w:t>
            </w:r>
            <w:r>
              <w:rPr>
                <w:b w:val="false"/>
                <w:lang w:val="en-US" w:eastAsia="en-US"/>
              </w:rPr>
              <w:t>≥</w:t>
            </w:r>
            <w:r>
              <w:rPr>
                <w:b w:val="false"/>
                <w:lang w:val="bg-BG" w:eastAsia="en-US"/>
              </w:rPr>
              <w:t>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0 to &lt;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bg-BG" w:eastAsia="en-US"/>
              </w:rPr>
              <w:t>&lt;Чести (</w:t>
            </w:r>
            <w:r>
              <w:rPr>
                <w:b w:val="false"/>
                <w:lang w:val="en-US" w:eastAsia="en-US"/>
              </w:rPr>
              <w:t>≥</w:t>
            </w:r>
            <w:r>
              <w:rPr>
                <w:b w:val="false"/>
                <w:lang w:val="bg-BG" w:eastAsia="en-US"/>
              </w:rPr>
              <w:t>1/100 до &lt;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Uncommon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,000 to &lt;1/1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Нечести</w:t>
            </w:r>
            <w:r>
              <w:rPr>
                <w:b w:val="false"/>
                <w:lang w:val="en-US" w:eastAsia="en-US"/>
              </w:rPr>
              <w:t xml:space="preserve"> (≥1/1 000 </w:t>
            </w:r>
            <w:r>
              <w:rPr>
                <w:b w:val="false"/>
                <w:lang w:val="bg-BG" w:eastAsia="en-US"/>
              </w:rPr>
              <w:t xml:space="preserve">до </w:t>
            </w:r>
            <w:r>
              <w:rPr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1/1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n-US" w:eastAsia="en-US"/>
              </w:rPr>
              <w:t>&lt;Rare (</w:t>
            </w:r>
            <w:r>
              <w:rPr>
                <w:rFonts w:eastAsia="Symbol" w:cs="Symbol" w:ascii="Symbol" w:hAnsi="Symbol"/>
                <w:lang w:val="en-US" w:eastAsia="en-US"/>
              </w:rPr>
              <w:t></w:t>
            </w:r>
            <w:r>
              <w:rPr>
                <w:lang w:val="en-US" w:eastAsia="en-US"/>
              </w:rPr>
              <w:t>1/10,000 to &lt;1/1,0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Редки</w:t>
            </w:r>
            <w:r>
              <w:rPr>
                <w:b w:val="false"/>
                <w:lang w:val="en-US" w:eastAsia="en-US"/>
              </w:rPr>
              <w:t xml:space="preserve"> (≥1/10 000</w:t>
            </w:r>
            <w:r>
              <w:rPr>
                <w:b w:val="false"/>
                <w:lang w:val="bg-BG" w:eastAsia="en-US"/>
              </w:rPr>
              <w:t xml:space="preserve"> до </w:t>
            </w:r>
            <w:r>
              <w:rPr>
                <w:lang w:val="en-US" w:eastAsia="en-US"/>
              </w:rPr>
              <w:t>&lt;</w:t>
            </w:r>
            <w:r>
              <w:rPr>
                <w:b w:val="false"/>
                <w:lang w:val="en-US" w:eastAsia="en-US"/>
              </w:rPr>
              <w:t>1/1 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&lt;Very rare (&lt;1/10,0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&lt;Много редки (&lt;1/10 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&lt;not known (cannot be estimated from the available data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bg-BG" w:eastAsia="en-US"/>
              </w:rPr>
              <w:t xml:space="preserve">с неизвестна честота (от наличните данни не може да бъде направена оценка) </w:t>
            </w:r>
            <w:r>
              <w:rPr>
                <w:b w:val="false"/>
                <w:lang w:val="ru-RU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MedDRA- system organ class database]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/>
                <w:lang w:val="en-US" w:eastAsia="en-US"/>
              </w:rPr>
              <w:t>[MedDRA-</w:t>
            </w:r>
            <w:r>
              <w:rPr>
                <w:i/>
                <w:lang w:val="bg-BG" w:eastAsia="en-US"/>
              </w:rPr>
              <w:t>база данни на</w:t>
            </w:r>
            <w:r>
              <w:rPr>
                <w:i/>
                <w:lang w:val="ru-RU" w:eastAsia="en-US"/>
              </w:rPr>
              <w:t xml:space="preserve"> си</w:t>
            </w:r>
            <w:r>
              <w:rPr>
                <w:i/>
                <w:lang w:val="bg-BG"/>
              </w:rPr>
              <w:t>с</w:t>
            </w:r>
            <w:r>
              <w:rPr>
                <w:i/>
                <w:lang w:val="ru-RU" w:eastAsia="en-US"/>
              </w:rPr>
              <w:t>темо-органни класове</w:t>
            </w:r>
            <w:r>
              <w:rPr>
                <w:i/>
                <w:lang w:val="en-US" w:eastAsia="en-US"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Infections and infestation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Инфекции и инфест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Neoplasms benign, malignant and unspecified (incl cysts and polyps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еоплазми – доброкачествени, злокачествени и неопределени (вкл. кисти и полип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Blood and lymphatic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кръвта и лимф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mmune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имун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ndocrin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ендокрин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Metabolism and nutrition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метаболизма и храненет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Psychiatri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сихи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Nervous system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нервната сис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y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очит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Ear and labyrinth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ухото и лабирин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 xml:space="preserve">Cardia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рде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Vascular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дов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Respiratory, thoracic and mediastinal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еспираторни, гръдни и медиастинал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Gastrointestinal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томашно-чрев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 xml:space="preserve">Hepatobiliary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епатобилиар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Skin and subcutaneous tissu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кожата и подкожната тък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Musculoskeletal and connective tissue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мускулно-скелетната система и съединителната тък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 xml:space="preserve">Renal and urinary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бъбреците и пикочните пътищ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Pregnancy, puerperium and perinatal condi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ъстояния, свързани с бременността, родовия и послеродовия перио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Reproductive system and breast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ушения на възпроизводителната система и гърда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Congenital, familial and genetic disorder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родени, фамилни и генетични нару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General disorders and administration site condi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Общи нарушения и ефекти на мястото на прилож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nvestiga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Изследва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njury, poisoning and procedural complications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ранявания, отравяния и усложнения, възникнали в резултат на интервен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1</w:t>
            </w:r>
          </w:p>
        </w:tc>
        <w:tc>
          <w:tcPr>
            <w:tcW w:w="6804" w:type="dxa"/>
            <w:tcBorders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Surgical and medical procedures </w:t>
            </w:r>
          </w:p>
        </w:tc>
        <w:tc>
          <w:tcPr>
            <w:tcW w:w="8221" w:type="dxa"/>
            <w:tcBorders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ирургически и медицински интервен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0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Social circumstances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оциални предпоставки </w:t>
            </w:r>
          </w:p>
        </w:tc>
      </w:tr>
    </w:tbl>
    <w:p>
      <w:pPr>
        <w:pStyle w:val="Normal"/>
        <w:ind w:right="-200" w:hanging="0"/>
        <w:rPr>
          <w:sz w:val="22"/>
          <w:lang w:val="da-DK" w:eastAsia="en-US"/>
        </w:rPr>
      </w:pPr>
      <w:r>
        <w:br w:type="page"/>
      </w:r>
      <w:r>
        <w:rPr>
          <w:sz w:val="22"/>
          <w:lang w:val="da-DK"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Re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fr-FR" w:eastAsia="en-US"/>
              </w:rPr>
            </w:pPr>
            <w:r>
              <w:rPr>
                <w:lang w:val="fr-FR" w:eastAsia="en-US"/>
              </w:rPr>
              <w:t>C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  <w:lang w:val="da-DK"/>
              </w:rPr>
            </w:pPr>
            <w:r>
              <w:rPr>
                <w:b/>
                <w:bCs/>
                <w:kern w:val="2"/>
                <w:sz w:val="22"/>
                <w:szCs w:val="22"/>
                <w:lang w:val="da-DK"/>
              </w:rPr>
              <w:t>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da-DK"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da-DK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da-DK" w:eastAsia="en-US"/>
              </w:rPr>
            </w:pPr>
            <w:r>
              <w:rPr>
                <w:b/>
                <w:i/>
                <w:lang w:val="da-DK" w:eastAsia="en-US"/>
              </w:rPr>
              <w:t xml:space="preserve">[Vyjadřování frekvence podle MedDRA]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da-DK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da-DK"/>
              </w:rPr>
              <w:t>[Hyppighed i henhold til MedDRA-konventionen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 w:eastAsia="en-US"/>
              </w:rPr>
              <w:t>&lt;Velmi časté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de-DE" w:eastAsia="en-US"/>
              </w:rPr>
              <w:t>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Meget almindelig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 w:eastAsia="en-US"/>
              </w:rPr>
              <w:t>&lt;Časté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de-DE" w:eastAsia="en-US"/>
              </w:rPr>
              <w:t>1/100 až &lt;1/1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&lt;Almindelig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1/100 til &lt;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>&lt;Méně časté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fr-FR" w:eastAsia="en-US"/>
              </w:rPr>
              <w:t>1/1000 až &lt;1/1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a-DK"/>
              </w:rPr>
              <w:t>&lt;Ikke almindelig</w:t>
            </w:r>
            <w:r>
              <w:rPr>
                <w:lang w:val="da-DK"/>
              </w:rPr>
              <w:t xml:space="preserve">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  <w:lang w:val="da-DK"/>
              </w:rPr>
              <w:t xml:space="preserve">1/1.000 til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  <w:lang w:val="da-DK"/>
              </w:rPr>
              <w:t>1/1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  <w:t>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&lt;</w:t>
            </w:r>
            <w:r>
              <w:rPr>
                <w:sz w:val="22"/>
                <w:lang w:val="nb-NO" w:eastAsia="en-US"/>
              </w:rPr>
              <w:t>Vz</w:t>
            </w:r>
            <w:r>
              <w:rPr>
                <w:sz w:val="22"/>
                <w:lang w:val="el-GR" w:eastAsia="en-US"/>
              </w:rPr>
              <w:t>á</w:t>
            </w:r>
            <w:r>
              <w:rPr>
                <w:sz w:val="22"/>
                <w:lang w:val="nb-NO" w:eastAsia="en-US"/>
              </w:rPr>
              <w:t>cn</w:t>
            </w:r>
            <w:r>
              <w:rPr>
                <w:sz w:val="22"/>
                <w:lang w:val="el-GR" w:eastAsia="en-US"/>
              </w:rPr>
              <w:t>é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el-GR" w:eastAsia="en-US"/>
              </w:rPr>
              <w:t xml:space="preserve">1/10000 </w:t>
            </w:r>
            <w:r>
              <w:rPr>
                <w:sz w:val="22"/>
                <w:lang w:val="nb-NO" w:eastAsia="en-US"/>
              </w:rPr>
              <w:t>a</w:t>
            </w:r>
            <w:r>
              <w:rPr>
                <w:sz w:val="22"/>
                <w:lang w:val="el-GR" w:eastAsia="en-US"/>
              </w:rPr>
              <w:t>ž &lt; 1/1000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l-GR"/>
              </w:rPr>
              <w:t>&lt;</w:t>
            </w:r>
            <w:r>
              <w:rPr>
                <w:sz w:val="22"/>
                <w:szCs w:val="22"/>
              </w:rPr>
              <w:t>Sj</w:t>
            </w:r>
            <w:r>
              <w:rPr>
                <w:sz w:val="22"/>
                <w:szCs w:val="22"/>
                <w:lang w:val="el-GR"/>
              </w:rPr>
              <w:t>æ</w:t>
            </w:r>
            <w:r>
              <w:rPr>
                <w:sz w:val="22"/>
                <w:szCs w:val="22"/>
              </w:rPr>
              <w:t>lden</w:t>
            </w:r>
            <w:r>
              <w:rPr>
                <w:sz w:val="22"/>
                <w:szCs w:val="22"/>
                <w:lang w:val="el-GR"/>
              </w:rPr>
              <w:t xml:space="preserve">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  <w:lang w:val="el-GR"/>
              </w:rPr>
              <w:t>1/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>000</w:t>
            </w:r>
            <w:r>
              <w:rPr>
                <w:sz w:val="22"/>
                <w:szCs w:val="22"/>
              </w:rPr>
              <w:t xml:space="preserve"> til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  <w:lang w:val="el-GR"/>
              </w:rPr>
              <w:t>1/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>000)&gt;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&lt;Velmi vzácné (&lt;1/10000), není známo (z dostupných údajů nelze určit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a-DK"/>
              </w:rPr>
              <w:t>&lt;Meget sjælden (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  <w:lang w:val="da-DK"/>
              </w:rPr>
              <w:t>1/10.000)&gt;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 w:eastAsia="en-US"/>
              </w:rPr>
              <w:t>&lt;není známo (z dostupných údajů nelze určit)&gt;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&lt;ikke kendt (kan ikke estimeres ud fra forhåndenværende data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 w:eastAsia="en-US"/>
              </w:rPr>
            </w:pPr>
            <w:r>
              <w:rPr>
                <w:sz w:val="22"/>
                <w:szCs w:val="22"/>
                <w:lang w:val="da-DK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[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ří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dy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org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nov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ý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ch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syst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ů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podle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datab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ze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nb-NO" w:eastAsia="en-US"/>
              </w:rPr>
              <w:t>MedDRA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]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[Systemorganklasser i henhold til MedDRA-databasen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Infekce a infestac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en-US" w:eastAsia="en-US"/>
              </w:rPr>
              <w:t>Infektioner og parasitære sygdomme</w:t>
            </w:r>
            <w:r>
              <w:rPr>
                <w:b w:val="false"/>
                <w:bCs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Novotvary benigní, maligní a blíže neurčené (zahrnující cysty a polypy)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>Benigne, maligne og uspecificerede tumorer (inkl.cyster og polypper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Poruchy krve a lymfatického systému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da-DK" w:eastAsia="en-US"/>
              </w:rPr>
            </w:pPr>
            <w:r>
              <w:rPr>
                <w:b w:val="false"/>
                <w:bCs/>
                <w:lang w:val="da-DK" w:eastAsia="en-US"/>
              </w:rPr>
              <w:t xml:space="preserve">Blod og lymfesystem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Poruchy</w:t>
            </w:r>
            <w:r>
              <w:rPr>
                <w:sz w:val="22"/>
                <w:lang w:val="el-GR" w:eastAsia="en-US"/>
              </w:rPr>
              <w:t xml:space="preserve"> </w:t>
            </w:r>
            <w:r>
              <w:rPr>
                <w:sz w:val="22"/>
                <w:lang w:val="nb-NO" w:eastAsia="en-US"/>
              </w:rPr>
              <w:t>imunitn</w:t>
            </w:r>
            <w:r>
              <w:rPr>
                <w:sz w:val="22"/>
                <w:lang w:val="el-GR" w:eastAsia="en-US"/>
              </w:rPr>
              <w:t>í</w:t>
            </w:r>
            <w:r>
              <w:rPr>
                <w:sz w:val="22"/>
                <w:lang w:val="nb-NO" w:eastAsia="en-US"/>
              </w:rPr>
              <w:t>ho</w:t>
            </w:r>
            <w:r>
              <w:rPr>
                <w:sz w:val="22"/>
                <w:lang w:val="el-GR" w:eastAsia="en-US"/>
              </w:rPr>
              <w:t xml:space="preserve"> </w:t>
            </w:r>
            <w:r>
              <w:rPr>
                <w:sz w:val="22"/>
                <w:lang w:val="nb-NO" w:eastAsia="en-US"/>
              </w:rPr>
              <w:t>syst</w:t>
            </w:r>
            <w:r>
              <w:rPr>
                <w:sz w:val="22"/>
                <w:lang w:val="el-GR" w:eastAsia="en-US"/>
              </w:rPr>
              <w:t>é</w:t>
            </w:r>
            <w:r>
              <w:rPr>
                <w:sz w:val="22"/>
                <w:lang w:val="nb-NO" w:eastAsia="en-US"/>
              </w:rPr>
              <w:t>mu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Immunsystemet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1</w:t>
            </w: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 w:eastAsia="en-US"/>
              </w:rPr>
            </w:pPr>
            <w:r>
              <w:rPr>
                <w:sz w:val="22"/>
                <w:lang w:val="de-DE" w:eastAsia="en-US"/>
              </w:rPr>
              <w:t xml:space="preserve">Endokrinní poruchy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Det endokrine system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l-PL" w:eastAsia="en-US"/>
              </w:rPr>
              <w:t>Poruchy metabolismu a výživy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da-DK" w:eastAsia="en-US"/>
              </w:rPr>
              <w:t xml:space="preserve">Metabolisme og ernæring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1</w:t>
            </w: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Psychiatrické poruchy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nb-NO" w:eastAsia="en-US"/>
              </w:rPr>
            </w:pPr>
            <w:r>
              <w:rPr>
                <w:b w:val="false"/>
                <w:lang w:val="nb-NO" w:eastAsia="en-US"/>
              </w:rPr>
              <w:t xml:space="preserve">Psykiske forstyrrelser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nb-NO" w:eastAsia="en-US"/>
              </w:rPr>
              <w:t>Poruchy</w:t>
            </w:r>
            <w:r>
              <w:rPr>
                <w:sz w:val="22"/>
                <w:lang w:val="el-GR" w:eastAsia="en-US"/>
              </w:rPr>
              <w:t xml:space="preserve"> </w:t>
            </w:r>
            <w:r>
              <w:rPr>
                <w:sz w:val="22"/>
                <w:lang w:val="nb-NO" w:eastAsia="en-US"/>
              </w:rPr>
              <w:t>nervov</w:t>
            </w:r>
            <w:r>
              <w:rPr>
                <w:sz w:val="22"/>
                <w:lang w:val="el-GR" w:eastAsia="en-US"/>
              </w:rPr>
              <w:t>é</w:t>
            </w:r>
            <w:r>
              <w:rPr>
                <w:sz w:val="22"/>
                <w:lang w:val="nb-NO" w:eastAsia="en-US"/>
              </w:rPr>
              <w:t>ho</w:t>
            </w:r>
            <w:r>
              <w:rPr>
                <w:sz w:val="22"/>
                <w:lang w:val="el-GR" w:eastAsia="en-US"/>
              </w:rPr>
              <w:t xml:space="preserve"> </w:t>
            </w:r>
            <w:r>
              <w:rPr>
                <w:sz w:val="22"/>
                <w:lang w:val="nb-NO" w:eastAsia="en-US"/>
              </w:rPr>
              <w:t>syst</w:t>
            </w:r>
            <w:r>
              <w:rPr>
                <w:sz w:val="22"/>
                <w:lang w:val="el-GR" w:eastAsia="en-US"/>
              </w:rPr>
              <w:t>é</w:t>
            </w:r>
            <w:r>
              <w:rPr>
                <w:sz w:val="22"/>
                <w:lang w:val="nb-NO" w:eastAsia="en-US"/>
              </w:rPr>
              <w:t>mu</w:t>
            </w:r>
            <w:r>
              <w:rPr>
                <w:sz w:val="22"/>
                <w:lang w:val="el-GR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lang w:val="da-DK" w:eastAsia="en-US"/>
              </w:rPr>
              <w:t>Nervesystemet</w:t>
            </w:r>
            <w:r>
              <w:rPr>
                <w:b w:val="false"/>
                <w:lang w:val="da-DK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1</w:t>
            </w: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 w:eastAsia="en-US"/>
              </w:rPr>
            </w:pPr>
            <w:r>
              <w:rPr>
                <w:sz w:val="22"/>
                <w:lang w:val="de-DE" w:eastAsia="en-US"/>
              </w:rPr>
              <w:t>Poruchy oka</w:t>
            </w:r>
            <w:r>
              <w:rPr>
                <w:sz w:val="22"/>
                <w:lang w:val="nb-NO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l-GR" w:eastAsia="en-US"/>
              </w:rPr>
            </w:pPr>
            <w:r>
              <w:rPr>
                <w:b w:val="false"/>
                <w:lang w:val="da-DK" w:eastAsia="en-US"/>
              </w:rPr>
              <w:t xml:space="preserve">Øjn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Poruchy ucha a labyrintu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nb-NO" w:eastAsia="en-US"/>
              </w:rPr>
              <w:t xml:space="preserve">Øre og labyrint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1</w:t>
            </w: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de-DE" w:eastAsia="en-US"/>
              </w:rPr>
              <w:t xml:space="preserve">Srdeční poruchy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lang w:val="da-DK" w:eastAsia="en-US"/>
              </w:rPr>
              <w:t>Hjerte</w:t>
            </w:r>
            <w:r>
              <w:rPr>
                <w:b w:val="false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1</w:t>
            </w: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 w:eastAsia="en-US"/>
              </w:rPr>
            </w:pPr>
            <w:r>
              <w:rPr>
                <w:sz w:val="22"/>
                <w:lang w:val="de-DE" w:eastAsia="en-US"/>
              </w:rPr>
              <w:t xml:space="preserve">Cévní poruchy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Vaskulære sygdomm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pt-PT" w:eastAsia="en-US"/>
              </w:rPr>
              <w:t xml:space="preserve">Respirační, hrudní a mediastinální poruchy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Luftveje, thorax og mediastinum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nb-NO" w:eastAsia="en-US"/>
              </w:rPr>
              <w:t>Gastrointestin</w:t>
            </w:r>
            <w:r>
              <w:rPr>
                <w:sz w:val="22"/>
                <w:lang w:val="el-GR" w:eastAsia="en-US"/>
              </w:rPr>
              <w:t>á</w:t>
            </w:r>
            <w:r>
              <w:rPr>
                <w:sz w:val="22"/>
                <w:lang w:val="nb-NO" w:eastAsia="en-US"/>
              </w:rPr>
              <w:t>ln</w:t>
            </w:r>
            <w:r>
              <w:rPr>
                <w:sz w:val="22"/>
                <w:lang w:val="el-GR" w:eastAsia="en-US"/>
              </w:rPr>
              <w:t xml:space="preserve">í </w:t>
            </w:r>
            <w:r>
              <w:rPr>
                <w:sz w:val="22"/>
                <w:lang w:val="nb-NO" w:eastAsia="en-US"/>
              </w:rPr>
              <w:t>poruchy</w:t>
            </w:r>
            <w:r>
              <w:rPr>
                <w:sz w:val="22"/>
                <w:lang w:val="el-GR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da-DK" w:eastAsia="en-US"/>
              </w:rPr>
              <w:t xml:space="preserve">Mave-tarm-kanalen  </w:t>
            </w:r>
            <w:r>
              <w:rPr>
                <w:b w:val="false"/>
                <w:lang w:val="el-GR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Poruchy jater a žlučových cest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da-DK" w:eastAsia="en-US"/>
              </w:rPr>
              <w:t xml:space="preserve">Lever og galdevej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l-PL" w:eastAsia="en-US"/>
              </w:rPr>
              <w:t>Poruchy kůže a podkožní tkáně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e-DE" w:eastAsia="en-US"/>
              </w:rPr>
              <w:t xml:space="preserve">Hud og subkutane væv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Poruchy svalové a kosterní soustavy a pojivové tkáně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Knogler, led, muskler og bindevæv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Poruchy ledvin a močových cest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e-DE" w:eastAsia="en-US"/>
              </w:rPr>
            </w:pPr>
            <w:r>
              <w:rPr>
                <w:b w:val="false"/>
                <w:lang w:val="da-DK" w:eastAsia="en-US"/>
              </w:rPr>
              <w:t xml:space="preserve">Nyrer og urinvej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Stavy spojené s těhotenstvím, šestinedělím a perinatálním obdobím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Graviditet, puerperium og den perinatale periode</w:t>
            </w:r>
            <w:r>
              <w:rPr>
                <w:b w:val="false"/>
                <w:lang w:val="da-DK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l-PL" w:eastAsia="en-US"/>
              </w:rPr>
              <w:t>Poruchy reprodukčního systému a prsu</w:t>
            </w:r>
            <w:r>
              <w:rPr>
                <w:sz w:val="22"/>
                <w:lang w:val="de-DE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Det reproduktive system og mammae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Vrozené, familiální a genetické vady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lang w:val="da-DK" w:eastAsia="en-US"/>
              </w:rPr>
              <w:t>Medfødte, familiære og genetiske sygdomme</w:t>
            </w:r>
            <w:r>
              <w:rPr>
                <w:b w:val="false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Celkové poruchy a reakce v místě aplikace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Almene symptomer og reaktioner på administrationsstedet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2</w:t>
            </w: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l-GR" w:eastAsia="en-US"/>
              </w:rPr>
            </w:pPr>
            <w:r>
              <w:rPr>
                <w:sz w:val="22"/>
                <w:lang w:val="de-DE" w:eastAsia="en-US"/>
              </w:rPr>
              <w:t xml:space="preserve">Vyšetření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lang w:val="en-US" w:eastAsia="en-US"/>
              </w:rPr>
              <w:t>Undersøgelser</w:t>
            </w:r>
            <w:r>
              <w:rPr>
                <w:b w:val="false"/>
                <w:lang w:val="da-DK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Poranění, otravy a procedurální komplikace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a-DK" w:eastAsia="en-US"/>
              </w:rPr>
            </w:pPr>
            <w:r>
              <w:rPr>
                <w:b w:val="false"/>
                <w:lang w:val="da-DK" w:eastAsia="en-US"/>
              </w:rPr>
              <w:t xml:space="preserve">Traumer, forgiftninger og behandlingskomplikationer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 w:eastAsia="en-US"/>
              </w:rPr>
              <w:t>Chirurgické a léčebné postupy</w:t>
            </w:r>
            <w:r>
              <w:rPr>
                <w:sz w:val="22"/>
                <w:lang w:val="pl-PL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Kirurgiske og medicinske procedurer</w:t>
            </w:r>
            <w:r>
              <w:rPr>
                <w:b w:val="false"/>
                <w:lang w:val="da-DK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l-GR" w:eastAsia="en-US"/>
              </w:rPr>
              <w:t>03</w:t>
            </w: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 w:eastAsia="en-US"/>
              </w:rPr>
              <w:t>Sociální okolnosti</w:t>
            </w:r>
            <w:r>
              <w:rPr>
                <w:sz w:val="22"/>
                <w:lang w:val="nb-NO" w:eastAsia="en-US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>Sociale forhold</w:t>
            </w:r>
            <w:r>
              <w:rPr>
                <w:b w:val="false"/>
                <w:lang w:val="nb-NO" w:eastAsia="en-US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el-GR" w:eastAsia="en-US"/>
        </w:rPr>
      </w:pPr>
      <w:r>
        <w:br w:type="page"/>
      </w:r>
      <w:r>
        <w:rPr>
          <w:sz w:val="22"/>
          <w:lang w:val="el-GR" w:eastAsia="en-US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67"/>
        <w:gridCol w:w="77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Ref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es-ES" w:eastAsia="en-US"/>
              </w:rPr>
            </w:pPr>
            <w:r>
              <w:rPr>
                <w:lang w:val="es-ES" w:eastAsia="en-US"/>
              </w:rPr>
              <w:t>DE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e-DE" w:eastAsia="en-US"/>
              </w:rPr>
            </w:pPr>
            <w:r>
              <w:rPr>
                <w:lang w:val="de-DE" w:eastAsia="en-US"/>
              </w:rPr>
              <w:t>E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i/>
                <w:i/>
                <w:lang w:val="de-DE" w:eastAsia="en-US"/>
              </w:rPr>
            </w:pPr>
            <w:r>
              <w:rPr>
                <w:b/>
                <w:i/>
                <w:lang w:val="de-DE" w:eastAsia="en-US"/>
              </w:rPr>
              <w:t>[Häufigkeit gemäß MedDRA-Konvention]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b/>
                <w:i/>
                <w:lang w:val="el-GR" w:eastAsia="en-US"/>
              </w:rPr>
              <w:t xml:space="preserve">[Συχνότητα σύμφωνα με τη συνθήκη </w:t>
            </w:r>
            <w:r>
              <w:rPr>
                <w:b/>
                <w:i/>
                <w:lang w:val="en-US" w:eastAsia="en-US"/>
              </w:rPr>
              <w:t>MedDRA</w:t>
            </w:r>
            <w:r>
              <w:rPr>
                <w:b/>
                <w:i/>
                <w:lang w:val="el-GR" w:eastAsia="en-US"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0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Sehr häufig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fi-FI" w:eastAsia="en-US"/>
              </w:rPr>
              <w:t>1/10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</w:t>
            </w:r>
            <w:r>
              <w:rPr>
                <w:b w:val="false"/>
                <w:lang w:val="en-US" w:eastAsia="en-US"/>
              </w:rPr>
              <w:t>Πολύ</w:t>
            </w:r>
            <w:r>
              <w:rPr>
                <w:b w:val="false"/>
                <w:lang w:val="fi-FI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συχνές</w:t>
            </w:r>
            <w:r>
              <w:rPr>
                <w:b w:val="false"/>
                <w:lang w:val="fi-FI" w:eastAsia="en-US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fi-FI" w:eastAsia="en-US"/>
              </w:rPr>
              <w:t>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&lt;Häufig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de-DE" w:eastAsia="en-US"/>
              </w:rPr>
              <w:t>1/100, &lt;1/10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&lt;</w:t>
            </w:r>
            <w:r>
              <w:rPr>
                <w:b w:val="false"/>
                <w:lang w:val="en-US" w:eastAsia="en-US"/>
              </w:rPr>
              <w:t>Συχνές</w:t>
            </w:r>
            <w:r>
              <w:rPr>
                <w:b w:val="false"/>
                <w:lang w:val="de-DE" w:eastAsia="en-US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de-DE" w:eastAsia="en-US"/>
              </w:rPr>
              <w:t>1/100</w:t>
            </w:r>
            <w:r>
              <w:rPr>
                <w:b w:val="false"/>
                <w:lang w:val="el-GR" w:eastAsia="en-US"/>
              </w:rPr>
              <w:t xml:space="preserve"> έως</w:t>
            </w:r>
            <w:r>
              <w:rPr>
                <w:b w:val="false"/>
                <w:lang w:val="de-DE" w:eastAsia="en-US"/>
              </w:rPr>
              <w:t xml:space="preserve"> &lt;1/1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&lt;Gelegentlich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de-DE" w:eastAsia="en-US"/>
              </w:rPr>
              <w:t>1/1.000, &lt;1/100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&lt;</w:t>
            </w:r>
            <w:r>
              <w:rPr>
                <w:b w:val="false"/>
                <w:lang w:val="el-GR" w:eastAsia="en-US"/>
              </w:rPr>
              <w:t>Όχι</w:t>
            </w:r>
            <w:r>
              <w:rPr>
                <w:b w:val="false"/>
                <w:lang w:val="de-DE" w:eastAsia="en-US"/>
              </w:rPr>
              <w:t xml:space="preserve"> </w:t>
            </w:r>
            <w:r>
              <w:rPr>
                <w:b w:val="false"/>
                <w:lang w:val="el-GR" w:eastAsia="en-US"/>
              </w:rPr>
              <w:t>συχνές</w:t>
            </w:r>
            <w:r>
              <w:rPr>
                <w:b w:val="false"/>
                <w:lang w:val="de-DE" w:eastAsia="en-US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de-DE" w:eastAsia="en-US"/>
              </w:rPr>
              <w:t>1/1.000</w:t>
            </w:r>
            <w:r>
              <w:rPr>
                <w:b w:val="false"/>
                <w:lang w:val="el-GR" w:eastAsia="en-US"/>
              </w:rPr>
              <w:t xml:space="preserve"> έως</w:t>
            </w:r>
            <w:r>
              <w:rPr>
                <w:b w:val="false"/>
                <w:lang w:val="de-DE" w:eastAsia="en-US"/>
              </w:rPr>
              <w:t xml:space="preserve"> &lt;1/1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0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Selten 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fi-FI" w:eastAsia="en-US"/>
              </w:rPr>
              <w:t xml:space="preserve">1/10.000, </w:t>
            </w:r>
            <w:r>
              <w:rPr>
                <w:b w:val="false"/>
                <w:lang w:val="en-US" w:eastAsia="en-US"/>
              </w:rPr>
              <w:t>&lt;</w:t>
            </w:r>
            <w:r>
              <w:rPr>
                <w:b w:val="false"/>
                <w:lang w:val="fi-FI" w:eastAsia="en-US"/>
              </w:rPr>
              <w:t>1/1.000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e-DE" w:eastAsia="en-US"/>
              </w:rPr>
            </w:pPr>
            <w:r>
              <w:rPr>
                <w:b w:val="false"/>
                <w:lang w:val="de-DE" w:eastAsia="en-US"/>
              </w:rPr>
              <w:t>&lt;</w:t>
            </w:r>
            <w:r>
              <w:rPr>
                <w:b w:val="false"/>
                <w:lang w:val="en-US" w:eastAsia="en-US"/>
              </w:rPr>
              <w:t>Σπάνιες</w:t>
            </w:r>
            <w:r>
              <w:rPr>
                <w:b w:val="false"/>
                <w:lang w:val="de-DE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</w:t>
            </w:r>
            <w:r>
              <w:rPr>
                <w:b w:val="false"/>
                <w:lang w:val="en-US" w:eastAsia="en-US"/>
              </w:rPr>
              <w:t>1/10.000</w:t>
            </w:r>
            <w:r>
              <w:rPr>
                <w:b w:val="false"/>
                <w:lang w:val="el-GR" w:eastAsia="en-US"/>
              </w:rPr>
              <w:t xml:space="preserve"> έως</w:t>
            </w:r>
            <w:r>
              <w:rPr>
                <w:b w:val="false"/>
                <w:lang w:val="en-US" w:eastAsia="en-US"/>
              </w:rPr>
              <w:t xml:space="preserve"> &lt;1/1.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e-DE" w:eastAsia="en-US"/>
              </w:rPr>
            </w:pPr>
            <w:r>
              <w:rPr>
                <w:b w:val="false"/>
                <w:lang w:val="de-DE" w:eastAsia="en-US"/>
              </w:rPr>
              <w:t>&lt;Sehr selten (&lt;1/10.000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el-GR" w:eastAsia="en-US"/>
              </w:rPr>
            </w:pPr>
            <w:r>
              <w:rPr>
                <w:b w:val="false"/>
                <w:lang w:val="de-DE" w:eastAsia="en-US"/>
              </w:rPr>
              <w:t>&lt;Πολύ σπάνιες (&lt;1/10.000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e-DE" w:eastAsia="en-US"/>
              </w:rPr>
              <w:t>&lt;nicht bekannt (Häufigkeit auf Grundlage der verfügbaren Daten nicht abschätzbar)&gt;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de-DE" w:eastAsia="en-US"/>
              </w:rPr>
            </w:pPr>
            <w:r>
              <w:rPr>
                <w:b w:val="false"/>
                <w:lang w:val="de-DE" w:eastAsia="en-US"/>
              </w:rPr>
              <w:t>&lt;μη γνωστές (δεν μπορούν να εκτιμηθούν με βάση τα διαθέσιμα δεδομένα)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 w:eastAsia="en-US"/>
              </w:rPr>
            </w:pPr>
            <w:r>
              <w:rPr>
                <w:b/>
                <w:sz w:val="22"/>
                <w:lang w:val="el-GR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[Systemorganklassen gemäß MedDRA-Datenbank]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[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 xml:space="preserve">ατηγορία/οργανικό σύστημα σύμφωνα με τη βάση δεδομένων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n-US" w:eastAsia="en-US"/>
              </w:rPr>
              <w:t>MedDRA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l-GR" w:eastAsia="en-US"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" w:eastAsia="en-US"/>
              </w:rPr>
              <w:t>00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Infektionen und parasitaere 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Λοιμώξεις και παρασιτώσει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>Gutartige, boesartige und unspezifische Neubildungen (einschl. Zysten und Polypen)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>Νεοπλάσματα καλοήθη,κακοήθη και μη καθορισμένα(περιλαμβάνονται κύστεις και πολύποδε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0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s Blutes und des Lymphsystem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αιμοποιητικού και του λεμφικού συστήματο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s Immunsystem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ανοσοποιητικού συστήματο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ndokrine 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ενδοκρινικού συστήματο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1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Stoffwechsel- und Ernaehrungsstoer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μεταβολισμού και της θρέψη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Psychiatrische 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Ψυχιατρικές διαταραχέ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1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s Nervensystem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νευρικού συστήματο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Augen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Οφθαλμικές διαταραχέ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1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s Ohrs und des Labyrinth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ωτός και του λαβυρίνθο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1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Herz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Καρδιακές διαταραχέ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Gefaess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Αγγειακές διαταραχέ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r Atemwege, des Brustraums und Mediastinum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αναπνευστικού συστήματος,του θώρακα και του μεσοθωράκιο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s Gastrointestinaltrakt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γαστρεντερικο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Leber- und Gallen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ήπατος και των χοληφόρω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ankungen der Haut und des Unterhautzellgewebes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δέρματος και του υποδόριου ιστο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>Sk</w:t>
            </w:r>
            <w:del w:id="2" w:author="PIQ-QRD" w:date="2010-08-12T11:34:00Z">
              <w:r>
                <w:rPr>
                  <w:rFonts w:cs="Times New Roman" w:ascii="Times New Roman" w:hAnsi="Times New Roman"/>
                  <w:sz w:val="22"/>
                  <w:lang w:val="de-DE" w:eastAsia="en-US"/>
                </w:rPr>
                <w:delText>l</w:delText>
              </w:r>
            </w:del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lettmuskulatur-, Bindegewebs- und Knochen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μυοσκελετικού συστήματος και του συνδετικού ιστο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r Nieren und Harnwege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ων  νεφρών και των ουροφόρων οδώ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>Schwangerschaft, Wochenbett und perinatale Erkrankungen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Καταστάσεις της κύησης ,της λοχίας και της περιγεννητικής περιόδο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Erkrankungen der Geschlechtsorgane und der Brustdruese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Διαταραχές του αναπαραγωγικού συστήματος και του μαστο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Kongenitale, familiaere und genetische Erkrank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Συγγενείς,οικογενείς και γενετικές διαταραχέ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Allgemeine Erkrankungen und Beschwerden am Verabreichungsort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Γενικές διαταραχές και καταστάσεις της οδού χορήγηση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Untersuchung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>Παρακλινικές εξετάσει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3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Verletzung, Vergiftung und durch Eingriffe bedingte Komplikationen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>Κακώσεις,δηλητηριάσεις και επιπλοκές θεραπευτικών χειρισμώ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Chirurgische und medizinische Eingriffe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Χειρουργικοί και άλλοι ιατρικοί χειρισμοί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3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lang w:val="de-DE" w:eastAsia="en-US"/>
              </w:rPr>
              <w:t xml:space="preserve">Soziale Umstaende 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  <w:t xml:space="preserve">Κοινωνικές περιστάσεις </w:t>
            </w:r>
          </w:p>
        </w:tc>
      </w:tr>
    </w:tbl>
    <w:p>
      <w:pPr>
        <w:pStyle w:val="Normal"/>
        <w:rPr>
          <w:sz w:val="22"/>
          <w:lang w:val="pt-PT" w:eastAsia="en-US"/>
        </w:rPr>
      </w:pPr>
      <w:r>
        <w:br w:type="page"/>
      </w:r>
      <w:r>
        <w:rPr>
          <w:sz w:val="22"/>
          <w:lang w:val="pt-PT"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283"/>
        <w:gridCol w:w="737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Ref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b/>
                <w:sz w:val="22"/>
                <w:lang w:val="de-DE" w:eastAsia="en-US"/>
              </w:rPr>
              <w:t>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pl-PL" w:eastAsia="en-US"/>
              </w:rPr>
            </w:pPr>
            <w:r>
              <w:rPr>
                <w:lang w:val="pl-PL" w:eastAsia="en-US"/>
              </w:rPr>
              <w:t>E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[Convention MedDRA sobre frecuencia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it-IT" w:eastAsia="en-US"/>
              </w:rPr>
            </w:pPr>
            <w:r>
              <w:rPr>
                <w:b/>
                <w:i/>
                <w:sz w:val="22"/>
                <w:lang w:val="it-IT" w:eastAsia="en-US"/>
              </w:rPr>
              <w:t>[MedDRA-esinemissageduse konventsioon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s-ES" w:eastAsia="en-US"/>
              </w:rPr>
              <w:t>&lt;Muy frecuentes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es-ES" w:eastAsia="en-US"/>
              </w:rPr>
              <w:t>1/10)&gt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Väga sage (</w:t>
            </w:r>
            <w:r>
              <w:rPr>
                <w:rFonts w:eastAsia="Symbol" w:cs="Symbol" w:ascii="Symbol" w:hAnsi="Symbol"/>
                <w:b w:val="false"/>
                <w:lang w:val="sv-SE" w:eastAsia="en-US"/>
              </w:rPr>
              <w:t></w:t>
            </w:r>
            <w:r>
              <w:rPr>
                <w:b w:val="false"/>
                <w:lang w:val="it-IT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r-FR" w:eastAsia="en-US"/>
              </w:rPr>
              <w:t>&lt;Frecuentes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r-FR" w:eastAsia="en-US"/>
              </w:rPr>
              <w:t>1/100 a &lt;1/10)&gt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da-DK" w:eastAsia="en-US"/>
              </w:rPr>
              <w:t>&lt;Sage (</w:t>
            </w:r>
            <w:r>
              <w:rPr>
                <w:rFonts w:eastAsia="Symbol" w:cs="Symbol" w:ascii="Symbol" w:hAnsi="Symbol"/>
                <w:b w:val="false"/>
                <w:lang w:val="sv-SE" w:eastAsia="en-US"/>
              </w:rPr>
              <w:t></w:t>
            </w:r>
            <w:r>
              <w:rPr>
                <w:b w:val="false"/>
                <w:lang w:val="da-DK" w:eastAsia="en-US"/>
              </w:rPr>
              <w:t>1/100 kuni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>00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es-ES" w:eastAsia="en-US"/>
              </w:rPr>
              <w:t>&lt;Poco frecuentes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es-ES" w:eastAsia="en-US"/>
              </w:rPr>
              <w:t>1/1.000 a &lt;1/100)&gt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Aeg-ajalt (</w:t>
            </w:r>
            <w:r>
              <w:rPr>
                <w:rFonts w:eastAsia="Symbol" w:cs="Symbol" w:ascii="Symbol" w:hAnsi="Symbol"/>
                <w:b w:val="false"/>
                <w:lang w:val="sv-SE" w:eastAsia="en-US"/>
              </w:rPr>
              <w:t></w:t>
            </w:r>
            <w:r>
              <w:rPr>
                <w:b w:val="false"/>
                <w:lang w:val="fi-FI" w:eastAsia="en-US"/>
              </w:rPr>
              <w:t>1/1000 kuni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i-FI" w:eastAsia="en-US"/>
              </w:rPr>
              <w:t>&lt;Raras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i-FI" w:eastAsia="en-US"/>
              </w:rPr>
              <w:t>1/10.000 a &lt;1/1.000)&gt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Harv (</w:t>
            </w:r>
            <w:r>
              <w:rPr>
                <w:rFonts w:eastAsia="Symbol" w:cs="Symbol" w:ascii="Symbol" w:hAnsi="Symbol"/>
                <w:b w:val="false"/>
                <w:lang w:val="sv-SE" w:eastAsia="en-US"/>
              </w:rPr>
              <w:t></w:t>
            </w:r>
            <w:r>
              <w:rPr>
                <w:b w:val="false"/>
                <w:lang w:val="fi-FI" w:eastAsia="en-US"/>
              </w:rPr>
              <w:t>1/10 000 kuni &lt;1/1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&lt;Muy raras (&lt;1/10.000)&gt;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&lt;Väga harv (&lt;1/10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es-ES" w:eastAsia="en-US"/>
              </w:rPr>
            </w:pPr>
            <w:r>
              <w:rPr>
                <w:lang w:val="es-ES" w:eastAsia="en-US"/>
              </w:rPr>
              <w:t>&lt;frecuencia no conocida (no puede estimarse a partir de los datos disponibles)&gt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&lt;teadmata (ei saa hinnata olemasolevate andmete alusel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fi-FI" w:eastAsia="en-US"/>
              </w:rPr>
            </w:pPr>
            <w:r>
              <w:rPr>
                <w:b w:val="false"/>
                <w:sz w:val="22"/>
                <w:lang w:val="fi-FI" w:eastAsia="en-US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s-ES" w:eastAsia="en-US"/>
              </w:rPr>
              <w:t>[Base de datos de clasificación de órganos del sistema MedDRA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nb-NO" w:eastAsia="en-US"/>
              </w:rPr>
            </w:pPr>
            <w:r>
              <w:rPr>
                <w:b/>
                <w:i/>
                <w:sz w:val="22"/>
                <w:lang w:val="nb-NO" w:eastAsia="en-US"/>
              </w:rPr>
              <w:t>[MedDRA- organsüsteemi klasside andmebaas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Infecciones e infestacion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sv-SE" w:eastAsia="en-US"/>
              </w:rPr>
              <w:t>Infektsioonid ja infestatsioonid</w:t>
            </w:r>
            <w:r>
              <w:rPr>
                <w:b w:val="false"/>
                <w:lang w:val="it-IT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>Neoplasias benignas, malignas y no especificadas (incl quistes y pólipo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nb-NO" w:eastAsia="en-US"/>
              </w:rPr>
            </w:pPr>
            <w:r>
              <w:rPr>
                <w:b w:val="false"/>
                <w:lang w:val="fi-FI" w:eastAsia="en-US"/>
              </w:rPr>
              <w:t>Hea-, pahaloomulised ja täpsustamata kasvajad (sealhulgas tsüstid ja polüübid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 la sangre y del sistema linfátic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Vere ja lümfisüsteemi häired</w:t>
            </w:r>
            <w:r>
              <w:rPr>
                <w:b w:val="false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l sistema inmunológic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Immuunsüsteemi häire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endocrin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fr-FR" w:eastAsia="en-US"/>
              </w:rPr>
              <w:t xml:space="preserve">Endokriinsüsteemi 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l metabolismo y de la nutrición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fi-FI" w:eastAsia="en-US"/>
              </w:rPr>
              <w:t xml:space="preserve">Ainevahetus- ja toitumis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psiquiátri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Psühhiaatrilised 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l sistema nervios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Närvisüsteemi häired</w:t>
            </w:r>
            <w:r>
              <w:rPr>
                <w:b w:val="false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ocular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Silma kahjustuse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l oído y del laberint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Kõrva ja labürindi kahjustus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cardia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nb-NO" w:eastAsia="en-US"/>
              </w:rPr>
              <w:t>Südame häire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vascular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r-FR" w:eastAsia="en-US"/>
              </w:rPr>
              <w:t>Vaskulaarsed häire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1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respiratorios, torácicos y mediastíni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s-ES" w:eastAsia="en-US"/>
              </w:rPr>
              <w:t>Respiratoorsed, rindkere ja mediastiinumi häired</w:t>
            </w:r>
            <w:r>
              <w:rPr>
                <w:b w:val="false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gastrointestinal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Seedetrakti 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hepatobiliar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Maksa ja sapiteede häired</w:t>
            </w:r>
            <w:r>
              <w:rPr>
                <w:b w:val="false"/>
                <w:lang w:val="sv-SE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 la piel y del tejido subcutáne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Naha ja nahaaluskoe kahjustus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musculoesqueléticos y del tejido conjuntiv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Lihas-skeleti ja sidekoe kahjustus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renales y urinari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Neerude ja kuseteede häired</w:t>
            </w:r>
            <w:r>
              <w:rPr>
                <w:b w:val="false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Embarazo, puerperio y enfermedades perinatal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s-ES" w:eastAsia="en-US"/>
              </w:rPr>
              <w:t>Rasedus, sünnitusjärgsed ja perinataalsed seisundid</w:t>
            </w:r>
            <w:r>
              <w:rPr>
                <w:b w:val="false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del aparato reproductor y de la mam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Reproduktiivse süsteemi ja rinnanäärme 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congénitos, familiares y genéti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Kaasasündinud, perekondlikud ja geneetilised häir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2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Trastornos generales y alteraciones en el lugar de administración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fi-FI" w:eastAsia="en-US"/>
              </w:rPr>
              <w:t xml:space="preserve">Üldised häired ja manustamiskoha reaktsiooni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Exploraciones complementaria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Uuringu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Lesiones traumáticas, intoxicaciones y complicaciones de procedimientos terapéuti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Vigastus, mürgistus ja protseduuri tüsistuse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3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Procedimientos médicos y quirúrgico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s-ES" w:eastAsia="en-US"/>
              </w:rPr>
              <w:t>Kirurgilised ja meditsiinilised protseduuri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3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 xml:space="preserve">Circunstancias sociale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Sotsiaalsed tingimused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it-IT" w:eastAsia="en-US"/>
        </w:rPr>
      </w:pPr>
      <w:r>
        <w:br w:type="page"/>
      </w:r>
      <w:r>
        <w:rPr>
          <w:sz w:val="22"/>
          <w:lang w:val="it-IT" w:eastAsia="en-US"/>
        </w:rPr>
      </w:r>
    </w:p>
    <w:tbl>
      <w:tblPr>
        <w:tblW w:w="15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1"/>
        <w:gridCol w:w="813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a-DK" w:eastAsia="en-US"/>
              </w:rPr>
            </w:pPr>
            <w:r>
              <w:rPr>
                <w:sz w:val="22"/>
                <w:lang w:val="da-DK" w:eastAsia="en-US"/>
              </w:rPr>
              <w:t>Ref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 w:eastAsia="en-US"/>
              </w:rPr>
            </w:pPr>
            <w:r>
              <w:rPr>
                <w:lang w:val="da-DK" w:eastAsia="en-US"/>
              </w:rPr>
              <w:t>FI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 w:eastAsia="en-US"/>
              </w:rPr>
            </w:pPr>
            <w:r>
              <w:rPr>
                <w:lang w:val="da-DK" w:eastAsia="en-US"/>
              </w:rPr>
              <w:t>FR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[MedDRA frequency convention]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w:t>[Convention MedDRA en matière de fréquence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0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i-FI" w:eastAsia="en-US"/>
              </w:rPr>
              <w:t>&lt;Hyvin yleinen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i-FI" w:eastAsia="en-US"/>
              </w:rPr>
              <w:t>1/10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Très fréquent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fi-FI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0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r-FR" w:eastAsia="en-US"/>
              </w:rPr>
              <w:t>&lt;Yleinen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r-FR" w:eastAsia="en-US"/>
              </w:rPr>
              <w:t>1/100, &lt;1/10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r-FR" w:eastAsia="en-US"/>
              </w:rPr>
              <w:t>&lt;fréquent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fr-FR" w:eastAsia="en-US"/>
              </w:rPr>
              <w:t>1/100,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0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i-FI" w:eastAsia="en-US"/>
              </w:rPr>
              <w:t>&lt;Melko harvinainen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i-FI" w:eastAsia="en-US"/>
              </w:rPr>
              <w:t>1/1 000, &lt;1/100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i-FI" w:eastAsia="en-US"/>
              </w:rPr>
              <w:t>&lt;peu fréquent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fi-FI" w:eastAsia="en-US"/>
              </w:rPr>
              <w:t>1/1 000,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/>
            </w:pPr>
            <w:r>
              <w:rPr>
                <w:lang w:val="fi-FI" w:eastAsia="en-US"/>
              </w:rPr>
              <w:t>&lt;Harvinainen (</w:t>
            </w:r>
            <w:r>
              <w:rPr>
                <w:rFonts w:eastAsia="Symbol" w:cs="Symbol" w:ascii="Symbol" w:hAnsi="Symbol"/>
                <w:lang w:val="fi-FI" w:eastAsia="en-US"/>
              </w:rPr>
              <w:t></w:t>
            </w:r>
            <w:r>
              <w:rPr>
                <w:lang w:val="fi-FI" w:eastAsia="en-US"/>
              </w:rPr>
              <w:t>1/10 000, &lt;1/1 000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fr-FR" w:eastAsia="en-US"/>
              </w:rPr>
              <w:t>&lt;Rare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fr-FR" w:eastAsia="en-US"/>
              </w:rPr>
              <w:t>1/10 000, &lt;1/1 000)&gt;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&lt;Hyvin harvinainen (&lt;1/10 000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r-FR" w:eastAsia="en-US"/>
              </w:rPr>
            </w:pPr>
            <w:r>
              <w:rPr>
                <w:b w:val="false"/>
                <w:lang w:val="fr-FR" w:eastAsia="en-US"/>
              </w:rPr>
              <w:t xml:space="preserve">&lt;Très rare (&lt;1/10 000)&gt; </w:t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fi-FI" w:eastAsia="en-US"/>
              </w:rPr>
            </w:pPr>
            <w:r>
              <w:rPr>
                <w:lang w:val="fi-FI" w:eastAsia="en-US"/>
              </w:rPr>
              <w:t>&lt;tuntematon(koska saatavissa oleva tieto ei riitä arviointiin)&gt;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r-FR" w:eastAsia="en-US"/>
              </w:rPr>
            </w:pPr>
            <w:r>
              <w:rPr>
                <w:b w:val="false"/>
                <w:lang w:val="fr-FR" w:eastAsia="en-US"/>
              </w:rPr>
              <w:t>&lt;fréquence indéterminée (ne peut être estimée sur la base des données disponibles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fr-FR" w:eastAsia="en-US"/>
              </w:rPr>
            </w:pPr>
            <w:r>
              <w:rPr>
                <w:b w:val="false"/>
                <w:sz w:val="22"/>
                <w:lang w:val="fr-FR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pt-PT" w:eastAsia="en-US"/>
              </w:rPr>
            </w:pPr>
            <w:r>
              <w:rPr>
                <w:i/>
                <w:lang w:val="pt-PT" w:eastAsia="en-US"/>
              </w:rPr>
              <w:t>[MedDRA system organ class database]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fr-FR" w:eastAsia="en-US"/>
              </w:rPr>
              <w:t>[Base de données MedDRA des classes de systèmes d’organes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 xml:space="preserve">Infektio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Infections et infestation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Hyvän- ja pahanlaatuiset kasvaimet (mukaan lukien kystat ja polyypit)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>Tumeurs bénignes, malignes et non précisées (incl kystes et polypes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0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Veri ja imukudo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hématologiques et du système lymphatique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t-PT" w:eastAsia="en-US"/>
              </w:rPr>
              <w:t>Immuunijärjestelmä</w:t>
            </w:r>
            <w:r>
              <w:rPr>
                <w:b w:val="false"/>
                <w:lang w:val="fi-FI" w:eastAsia="en-US"/>
              </w:rPr>
              <w:t xml:space="preserve">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u système immunitaire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nl-NL" w:eastAsia="en-US"/>
              </w:rPr>
              <w:t>Umpieritys</w:t>
            </w:r>
            <w:r>
              <w:rPr>
                <w:b w:val="false"/>
                <w:lang w:val="pt-PT" w:eastAsia="en-US"/>
              </w:rPr>
              <w:t xml:space="preserve">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endocrinienn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1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fi-FI" w:eastAsia="en-US"/>
              </w:rPr>
              <w:t xml:space="preserve">Aineenvaihdunta ja ravitsemus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Troubles du métabolisme et de la nutrition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Psyykkiset häiriö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psychiatriqu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pt-PT" w:eastAsia="en-US"/>
              </w:rPr>
              <w:t>Hermosto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u système nerveux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>Silmät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oculai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1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Kuulo ja tasapainoelin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e l'oreille et du labyrinthe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1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Sydän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cardiaqu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1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nl-NL" w:eastAsia="en-US"/>
              </w:rPr>
              <w:t xml:space="preserve">Verisuonisto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vasculai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fi-FI" w:eastAsia="en-US"/>
              </w:rPr>
              <w:t>Hengityselimet,  rintakehä ja välikarsina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respiratoires, thoraciques et médiastinal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pt-PT" w:eastAsia="en-US"/>
              </w:rPr>
              <w:t>Ruoansulatuselimistö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gastro-intestinal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fi-FI" w:eastAsia="en-US"/>
              </w:rPr>
              <w:t xml:space="preserve">Maksa ja sappi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hépatobiliai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Iho ja ihonalainen kudo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e la peau et du tissus sous-cutané 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2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Luusto, lihakset ja sidekudo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musculo-squelettiques et systémiqu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2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Munuaiset ja virtsatiet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u rein et des voies urinai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2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fi-FI" w:eastAsia="en-US"/>
              </w:rPr>
              <w:t xml:space="preserve">Raskauteen, synnytykseen ja perinataalikauteen liittyvät haita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gravidiques, puerpérales et périnatal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2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Sukupuolielimet ja rinna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des organes de reproduction et du sein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>Synnynnäiset ja perinnölliset/geneettiset häiriöt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ffections congénitales, familiales et génétiqu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02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Yleisoireet ja antopaikassa todettavat haita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Troubles généraux et anomalies au site d'administration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>Tutkimukset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Investigation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3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Vammat ja myrkytykse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Lésions, intoxications et complications liées aux procédu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3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Kirurgiset ja lääketieteelliset toimenpitee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 xml:space="preserve">Actes médicaux et chirurgicaux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3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 w:eastAsia="en-US"/>
              </w:rPr>
            </w:pPr>
            <w:r>
              <w:rPr>
                <w:b w:val="false"/>
                <w:lang w:val="fi-FI" w:eastAsia="en-US"/>
              </w:rPr>
              <w:t xml:space="preserve">Sosiaaliset olosuhteet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lang w:val="fr-FR" w:eastAsia="en-US"/>
              </w:rPr>
              <w:t>Caractéristiques socio-environnementales</w:t>
            </w:r>
          </w:p>
        </w:tc>
      </w:tr>
    </w:tbl>
    <w:p>
      <w:pPr>
        <w:pStyle w:val="Normal"/>
        <w:rPr>
          <w:sz w:val="22"/>
          <w:lang w:val="pt-PT" w:eastAsia="en-US"/>
        </w:rPr>
      </w:pPr>
      <w:r>
        <w:rPr>
          <w:sz w:val="22"/>
          <w:lang w:val="pt-PT" w:eastAsia="en-US"/>
        </w:rPr>
      </w:r>
      <w:r>
        <w:br w:type="page"/>
      </w:r>
    </w:p>
    <w:p>
      <w:pPr>
        <w:pStyle w:val="Normal"/>
        <w:rPr>
          <w:sz w:val="22"/>
          <w:lang w:val="pt-PT" w:eastAsia="en-US"/>
        </w:rPr>
      </w:pPr>
      <w:r>
        <w:rPr>
          <w:sz w:val="22"/>
          <w:lang w:val="pt-PT" w:eastAsia="en-US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18"/>
        <w:gridCol w:w="723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Ref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pt-PT" w:eastAsia="en-US"/>
              </w:rPr>
            </w:pPr>
            <w:r>
              <w:rPr>
                <w:lang w:val="pt-PT" w:eastAsia="en-US"/>
              </w:rPr>
              <w:t>HU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pt-PT" w:eastAsia="en-US"/>
              </w:rPr>
            </w:pPr>
            <w:r>
              <w:rPr>
                <w:lang w:val="pt-PT" w:eastAsia="en-US"/>
              </w:rPr>
              <w:t>IS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 w:eastAsia="en-US"/>
              </w:rPr>
              <w:t>[MedDRA szerinti gyakorisági kategóriák]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hu-HU" w:eastAsia="en-US"/>
              </w:rPr>
            </w:pPr>
            <w:r>
              <w:rPr>
                <w:b/>
                <w:i/>
                <w:lang w:val="pt-PT" w:eastAsia="en-US"/>
              </w:rPr>
              <w:t>[MedDRA tíðniflokkun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Nagyon gyakori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)&gt;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Mjög algengar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Gyakori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0 – &lt;1/10)&gt;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Algengar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0 til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Nem gyakori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00 –&lt;1/100)&gt;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Sjaldgæfar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.000 til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Ritka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 000 –&lt;1/1000)&gt;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 w:eastAsia="en-US"/>
              </w:rPr>
              <w:t>&lt;Mjög sjaldgæfar (</w:t>
            </w:r>
            <w:r>
              <w:rPr>
                <w:rFonts w:eastAsia="Symbol" w:cs="Symbol" w:ascii="Symbol" w:hAnsi="Symbol"/>
                <w:b w:val="false"/>
                <w:lang w:val="hu-HU" w:eastAsia="en-US"/>
              </w:rPr>
              <w:t></w:t>
            </w:r>
            <w:r>
              <w:rPr>
                <w:b w:val="false"/>
                <w:lang w:val="hu-HU" w:eastAsia="en-US"/>
              </w:rPr>
              <w:t>1/10.000 til &lt;1/1.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 w:eastAsia="en-US"/>
              </w:rPr>
            </w:pPr>
            <w:r>
              <w:rPr>
                <w:b w:val="false"/>
                <w:lang w:val="hu-HU" w:eastAsia="en-US"/>
              </w:rPr>
              <w:t xml:space="preserve">&lt;Nagyon ritka (&lt;1/10 000)&gt;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 w:eastAsia="en-US"/>
              </w:rPr>
            </w:pPr>
            <w:r>
              <w:rPr>
                <w:b w:val="false"/>
                <w:lang w:val="hu-HU" w:eastAsia="en-US"/>
              </w:rPr>
              <w:t xml:space="preserve">&lt;Koma örsjaldan fyrir (&lt;1/10.000)&gt;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 w:eastAsia="en-US"/>
              </w:rPr>
            </w:pPr>
            <w:r>
              <w:rPr>
                <w:b w:val="false"/>
                <w:lang w:val="hu-HU" w:eastAsia="en-US"/>
              </w:rPr>
              <w:t>&lt;nem ismert (a rendelkezésre álló adatokból nem állapítható meg)&gt;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 w:eastAsia="en-US"/>
              </w:rPr>
            </w:pPr>
            <w:r>
              <w:rPr>
                <w:b w:val="false"/>
                <w:lang w:val="hu-HU" w:eastAsia="en-US"/>
              </w:rPr>
              <w:t>&lt;tíðni ekki þekkt (ekki hægt að áætla tíðni út frá fyrirliggjandi gögnum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hu-HU" w:eastAsia="en-US"/>
              </w:rPr>
            </w:pPr>
            <w:r>
              <w:rPr>
                <w:b w:val="false"/>
                <w:sz w:val="22"/>
                <w:lang w:val="hu-HU" w:eastAsia="en-US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hu-HU"/>
              </w:rPr>
            </w:pPr>
            <w:r>
              <w:rPr>
                <w:i/>
                <w:lang w:val="hu-HU" w:eastAsia="en-US"/>
              </w:rPr>
              <w:t>[MedDRA – szervrendszer-adatbázis]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hu-HU" w:eastAsia="en-US"/>
              </w:rPr>
            </w:pPr>
            <w:r>
              <w:rPr>
                <w:i/>
                <w:lang w:val="hu-HU" w:eastAsia="en-US"/>
              </w:rPr>
              <w:t>[MedDRA flokkun eftir líffærum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Fertőző betegségek és parazitafertőzés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ýkingar af völdum sýkla og sníkjudýr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>Jó-, rosszindulatú és nem meghatározott daganatok (beleértve a cisztákat és polipokat is)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>Æxli, góðkynja og illkynja (einnig blöðrur og separ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Vérképzőszervi és nyirokrendszer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Blóð og eitl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Immunrendszer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Ónæmiskerf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Endokrin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Innkirtl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nyagcsere- és táplálkozás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Efnaskipti og næring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Pszichiátriai kórkép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Geðræn vandamál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Idegrendszer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Taugakerf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zembetegségek és szemészeti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ug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 fül és az egyensúly-érzékelő szerv betegségei és tünetei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Eyru og völundarhú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zívbetegségek és a szívvel kapcsolato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Hjart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Ér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Æð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Légzőrendszeri, mellkasi és mediastinalis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Öndunarfæri, brjósthol og miðmæt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Emésztőrendszer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 xml:space="preserve">Meltingarfær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Máj- és epebetegségek, illetve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Lifur og gall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 bőr és a bőr alatti szövet betegségei és tünetei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Húð og undirhú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>A csont- és izomrendszer, valamint a kötőszövet betegségei és tünetei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toðkerfi og stoðvefu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 xml:space="preserve">Vese- és húgyúti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Nýru og þvagfær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 terhesség, a gyermekágyi és a perinatális időszak alatt jelentkező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>Meðganga, sængurlega og burðarmá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 nemi szervekkel és az emlőkkel kapcsolatos betegségek és tünet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 xml:space="preserve">Æxlunarfæri og brjós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Veleszületett, örökletes és genetikai rendellenesség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Meðfætt og fjölskyldubundið/arfgengt ástan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Általános tünetek, az alkalmazás helyén fellépő reakció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Almennar aukaverkanir og aukaverkanir á íkomusta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 xml:space="preserve">Laboratóriumi és egyéb vizsgálatok eredményei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Rannsóknaniðurstöðu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érülés, mérgezés és a beavatkozással kapcsolatos szövődmény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Áverkar og eitrani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ebészeti és egyéb orvosi beavatkozások és eljáráso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 xml:space="preserve">Skurðaðgerðir og aðrar aðgerði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hu-HU"/>
              </w:rPr>
              <w:t xml:space="preserve">Szociális körülmények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hu-HU"/>
              </w:rPr>
            </w:pPr>
            <w:r>
              <w:rPr>
                <w:b w:val="false"/>
                <w:lang w:val="hu-HU"/>
              </w:rPr>
              <w:t xml:space="preserve">Félagslegar aðstæður 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br w:type="page"/>
      </w:r>
      <w:r>
        <w:rPr>
          <w:sz w:val="22"/>
          <w:lang w:val="en-US"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5"/>
        <w:gridCol w:w="72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ef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sv-SE"/>
              </w:rPr>
              <w:t>L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i/>
                <w:i/>
                <w:lang w:val="it-IT" w:eastAsia="en-US"/>
              </w:rPr>
            </w:pPr>
            <w:r>
              <w:rPr>
                <w:b/>
                <w:i/>
                <w:lang w:val="it-IT" w:eastAsia="en-US"/>
              </w:rPr>
              <w:t>[Convenzione MedDRA sulla frequenza]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it-IT" w:eastAsia="en-US"/>
              </w:rPr>
            </w:pPr>
            <w:r>
              <w:rPr>
                <w:b/>
                <w:i/>
                <w:lang w:val="it-IT" w:eastAsia="en-US"/>
              </w:rPr>
              <w:t>[MedDRA dažnio apibūdinimai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nb-NO" w:eastAsia="en-US"/>
              </w:rPr>
              <w:t>&lt;Molto comune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nb-NO" w:eastAsia="en-US"/>
              </w:rPr>
              <w:t>1/10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Labai dažni (</w:t>
            </w:r>
            <w:r>
              <w:rPr>
                <w:rFonts w:eastAsia="Symbol" w:cs="Symbol" w:ascii="Symbol" w:hAnsi="Symbol"/>
                <w:b w:val="false"/>
                <w:lang w:val="it-IT" w:eastAsia="en-US"/>
              </w:rPr>
              <w:t></w:t>
            </w:r>
            <w:r>
              <w:rPr>
                <w:b w:val="false"/>
                <w:lang w:val="it-IT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Comune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it-IT" w:eastAsia="en-US"/>
              </w:rPr>
              <w:t>1/100, &lt;1/10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&lt;Dažni (nuo </w:t>
            </w:r>
            <w:r>
              <w:rPr>
                <w:rFonts w:eastAsia="Symbol" w:cs="Symbol" w:ascii="Symbol" w:hAnsi="Symbol"/>
                <w:b w:val="false"/>
                <w:lang w:val="it-IT" w:eastAsia="en-US"/>
              </w:rPr>
              <w:t></w:t>
            </w:r>
            <w:r>
              <w:rPr>
                <w:b w:val="false"/>
                <w:lang w:val="it-IT" w:eastAsia="en-US"/>
              </w:rPr>
              <w:t>1/100 iki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Non comune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it-IT" w:eastAsia="en-US"/>
              </w:rPr>
              <w:t>1/1.000, &lt;1/100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&lt;Nedažni (nuo </w:t>
            </w:r>
            <w:r>
              <w:rPr>
                <w:rFonts w:eastAsia="Symbol" w:cs="Symbol" w:ascii="Symbol" w:hAnsi="Symbol"/>
                <w:b w:val="false"/>
                <w:lang w:val="it-IT" w:eastAsia="en-US"/>
              </w:rPr>
              <w:t></w:t>
            </w:r>
            <w:r>
              <w:rPr>
                <w:b w:val="false"/>
                <w:lang w:val="it-IT" w:eastAsia="en-US"/>
              </w:rPr>
              <w:t>1/1 000 iki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Raro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it-IT" w:eastAsia="en-US"/>
              </w:rPr>
              <w:t>1/10.000, &lt;1/1.000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&lt;Reti (nuo </w:t>
            </w:r>
            <w:r>
              <w:rPr>
                <w:rFonts w:eastAsia="Symbol" w:cs="Symbol" w:ascii="Symbol" w:hAnsi="Symbol"/>
                <w:b w:val="false"/>
                <w:lang w:val="it-IT" w:eastAsia="en-US"/>
              </w:rPr>
              <w:t></w:t>
            </w:r>
            <w:r>
              <w:rPr>
                <w:b w:val="false"/>
                <w:lang w:val="it-IT" w:eastAsia="en-US"/>
              </w:rPr>
              <w:t>1/10 000 iki &lt;1/1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>&lt;Molto raro (&lt;1/10.000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>&lt;Labai reti &lt;1/10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>&lt;non nota (la frequenza non pu</w:t>
            </w:r>
            <w:r>
              <w:rPr>
                <w:b w:val="false"/>
                <w:bCs/>
                <w:lang w:val="it-IT"/>
              </w:rPr>
              <w:t>ò</w:t>
            </w:r>
            <w:r>
              <w:rPr>
                <w:b w:val="false"/>
                <w:lang w:val="it-IT" w:eastAsia="en-US"/>
              </w:rPr>
              <w:t xml:space="preserve"> essere definita sulla base dei dati disponibili)&gt;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>&lt;dažnis nežinomas (negali būti įvertintas pagal turimus duomenis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it-IT" w:eastAsia="en-US"/>
              </w:rPr>
            </w:pPr>
            <w:r>
              <w:rPr>
                <w:b w:val="false"/>
                <w:sz w:val="22"/>
                <w:lang w:val="it-IT" w:eastAsia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2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it-IT" w:eastAsia="en-US"/>
              </w:rPr>
              <w:t>[Classificazione per sistemi e organi secondo MedDRA]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b/>
                <w:b/>
                <w:i/>
                <w:i/>
                <w:lang w:val="it-IT" w:eastAsia="en-US"/>
              </w:rPr>
            </w:pPr>
            <w:r>
              <w:rPr>
                <w:b/>
                <w:i/>
                <w:lang w:val="it-IT" w:eastAsia="en-US"/>
              </w:rPr>
              <w:t>[MedDRA duomenų bazė pagal organų sistemų klases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Infezioni ed infestazion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Infekcijos ir infestacij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>Tumori benigni, maligni e non specificati (cisti e polipi compresi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>Gerybiniai, piktybiniai ir nepatikslinti navikai (tarp jų cistos ir polipai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>Patologie del sistema emolinfopoietic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Kraujo ir limfinės sistemo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Disturbi del sistema immunitari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Imuninės sistemo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endocrin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Endokrininiai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Disturbi del metabolismo e della nutrizion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Metabolizmo ir mitybo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Disturbi psichiatric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Psichiko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 sistema nervos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Nervų sistemo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l'occhi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Akių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l'orecchio e del labirint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Ausų ir labirintų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cardiach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Širdie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vascolar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Kraujagyslių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respiratorie, toraciche e mediastinich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Kvėpavimo sistemos, krūtinės ląstos ir tarpuplaučio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gastrointestinal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Virškinimo trakto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epatobiliar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Kepenų, tulžies pūslės ir latakų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la cute e del tessuto sottocutane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Odos ir poodinio audinio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 sistema muscoloscheletrico e del tessuto connettiv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Skeleto, raumenų ir jungiamojo audinio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renali e urinari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 w:eastAsia="en-US"/>
              </w:rPr>
              <w:t xml:space="preserve">Inkstų ir šlapimo takų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Condizioni di gravidanza, puerperio e perinatal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Būklės nėštumo, pogimdyminiu ir perinataliniu laikotarpi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dell'apparato riproduttivo e della mammell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Lytinės sistemos ir krūties sutrik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congenite, familiari e genetich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Įgimtos, šeiminės ir genetinės lig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atologie sistemiche e condizioni relative alla sede di somministrazion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Bendrieji sutrikimai ir vartojimo vietos pažeid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Esami diagnostic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yrima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Traumatismo, avvelenamento e complicazioni da procedur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Sužalojimai, apsinuodijimai ir procedūrų komplikacij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Procedure mediche e chirurgich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Chirurginės ir terapinės procedūr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nb-NO" w:eastAsia="en-US"/>
              </w:rPr>
            </w:pPr>
            <w:r>
              <w:rPr>
                <w:rFonts w:cs="Times New Roman" w:ascii="Times New Roman" w:hAnsi="Times New Roman"/>
                <w:sz w:val="22"/>
                <w:lang w:val="nb-NO" w:eastAsia="en-US"/>
              </w:rPr>
              <w:t xml:space="preserve">Circostanze social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Socialinės aplinkybės </w:t>
            </w:r>
          </w:p>
        </w:tc>
      </w:tr>
    </w:tbl>
    <w:p>
      <w:pPr>
        <w:pStyle w:val="Normal"/>
        <w:rPr>
          <w:sz w:val="22"/>
          <w:lang w:val="nb-NO" w:eastAsia="en-US"/>
        </w:rPr>
      </w:pPr>
      <w:r>
        <w:rPr>
          <w:sz w:val="22"/>
          <w:lang w:val="nb-NO" w:eastAsia="en-US"/>
        </w:rPr>
      </w:r>
      <w:r>
        <w:br w:type="page"/>
      </w:r>
    </w:p>
    <w:p>
      <w:pPr>
        <w:pStyle w:val="Normal"/>
        <w:rPr>
          <w:sz w:val="22"/>
          <w:lang w:val="nb-NO" w:eastAsia="en-US"/>
        </w:rPr>
      </w:pPr>
      <w:r>
        <w:rPr>
          <w:sz w:val="22"/>
          <w:lang w:val="nb-NO" w:eastAsia="en-US"/>
        </w:rPr>
      </w:r>
    </w:p>
    <w:tbl>
      <w:tblPr>
        <w:tblW w:w="154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1"/>
        <w:gridCol w:w="80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Ref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e-DE" w:eastAsia="en-US"/>
              </w:rPr>
            </w:pPr>
            <w:r>
              <w:rPr>
                <w:lang w:val="de-DE" w:eastAsia="en-US"/>
              </w:rPr>
              <w:t>LV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es-ES" w:eastAsia="en-US"/>
              </w:rPr>
            </w:pPr>
            <w:r>
              <w:rPr>
                <w:lang w:val="es-ES"/>
              </w:rPr>
              <w:t>M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de-DE" w:eastAsia="en-US"/>
              </w:rPr>
            </w:pPr>
            <w:r>
              <w:rPr>
                <w:b/>
                <w:i/>
                <w:sz w:val="22"/>
                <w:lang w:val="de-DE" w:eastAsia="en-US"/>
              </w:rPr>
              <w:t>[MedDRA biežuma iedalījums]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sv-SE" w:eastAsia="en-US"/>
              </w:rPr>
            </w:pPr>
            <w:r>
              <w:rPr>
                <w:b/>
                <w:bCs/>
                <w:i/>
                <w:sz w:val="22"/>
                <w:lang w:val="sv-SE" w:eastAsia="en-US"/>
              </w:rPr>
              <w:t>[Konvenzjoni tal-frekwenza MedDR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fr-FR" w:eastAsia="en-US"/>
              </w:rPr>
              <w:t>&lt;Ļoti bieži (</w:t>
            </w:r>
            <w:r>
              <w:rPr>
                <w:rFonts w:eastAsia="Symbol" w:cs="Symbol" w:ascii="Symbol" w:hAnsi="Symbol"/>
                <w:bCs/>
                <w:sz w:val="22"/>
                <w:lang w:val="it-IT" w:eastAsia="en-US"/>
              </w:rPr>
              <w:t></w:t>
            </w:r>
            <w:r>
              <w:rPr>
                <w:bCs/>
                <w:sz w:val="22"/>
                <w:lang w:val="fr-FR" w:eastAsia="en-US"/>
              </w:rPr>
              <w:t>1/10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&lt;Komuni ħafna </w:t>
            </w:r>
            <w:r>
              <w:rPr>
                <w:bCs/>
                <w:lang w:val="pl-PL" w:eastAsia="en-US"/>
              </w:rPr>
              <w:t>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l-PL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sv-SE" w:eastAsia="en-US"/>
              </w:rPr>
              <w:t>&lt;Bieži (</w:t>
            </w:r>
            <w:r>
              <w:rPr>
                <w:rFonts w:eastAsia="Symbol" w:cs="Symbol" w:ascii="Symbol" w:hAnsi="Symbol"/>
                <w:bCs/>
                <w:sz w:val="22"/>
                <w:lang w:val="it-IT" w:eastAsia="en-US"/>
              </w:rPr>
              <w:t></w:t>
            </w:r>
            <w:r>
              <w:rPr>
                <w:bCs/>
                <w:sz w:val="22"/>
                <w:lang w:val="sv-SE" w:eastAsia="en-US"/>
              </w:rPr>
              <w:t>1/100 līdz &lt;1/10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&lt;Komuni </w:t>
            </w:r>
            <w:r>
              <w:rPr>
                <w:bCs/>
                <w:lang w:val="pl-PL" w:eastAsia="en-US"/>
              </w:rPr>
              <w:t>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l-PL" w:eastAsia="en-US"/>
              </w:rPr>
              <w:t>1/100 sa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fr-FR" w:eastAsia="en-US"/>
              </w:rPr>
              <w:t>&lt;Retāk (</w:t>
            </w:r>
            <w:r>
              <w:rPr>
                <w:rFonts w:eastAsia="Symbol" w:cs="Symbol" w:ascii="Symbol" w:hAnsi="Symbol"/>
                <w:bCs/>
                <w:sz w:val="22"/>
                <w:lang w:val="it-IT" w:eastAsia="en-US"/>
              </w:rPr>
              <w:t></w:t>
            </w:r>
            <w:r>
              <w:rPr>
                <w:bCs/>
                <w:sz w:val="22"/>
                <w:lang w:val="fr-FR" w:eastAsia="en-US"/>
              </w:rPr>
              <w:t>1/1 000 līdz &lt;1/100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 xml:space="preserve">&lt;Mhux komuni </w:t>
            </w:r>
            <w:r>
              <w:rPr>
                <w:bCs/>
                <w:lang w:val="fr-FR" w:eastAsia="en-US"/>
              </w:rPr>
              <w:t>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fr-FR" w:eastAsia="en-US"/>
              </w:rPr>
              <w:t>1/1,000 sa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it-IT" w:eastAsia="en-US"/>
              </w:rPr>
              <w:t>&lt;Reti (</w:t>
            </w:r>
            <w:r>
              <w:rPr>
                <w:rFonts w:eastAsia="Symbol" w:cs="Symbol" w:ascii="Symbol" w:hAnsi="Symbol"/>
                <w:bCs/>
                <w:sz w:val="22"/>
                <w:lang w:val="it-IT" w:eastAsia="en-US"/>
              </w:rPr>
              <w:t></w:t>
            </w:r>
            <w:r>
              <w:rPr>
                <w:bCs/>
                <w:sz w:val="22"/>
                <w:lang w:val="it-IT" w:eastAsia="en-US"/>
              </w:rPr>
              <w:t>1/10 000 līdz &lt;1/1 000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lang w:val="it-IT" w:eastAsia="en-US"/>
              </w:rPr>
            </w:pPr>
            <w:r>
              <w:rPr>
                <w:lang w:val="it-IT" w:eastAsia="en-US"/>
              </w:rPr>
              <w:t xml:space="preserve">&lt;Rari </w:t>
            </w:r>
            <w:r>
              <w:rPr>
                <w:bCs/>
                <w:lang w:val="it-IT" w:eastAsia="en-US"/>
              </w:rPr>
              <w:t>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it-IT" w:eastAsia="en-US"/>
              </w:rPr>
              <w:t>1/10,000 sa &lt;1/1,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FR" w:eastAsia="en-US"/>
              </w:rPr>
            </w:pPr>
            <w:r>
              <w:rPr>
                <w:bCs/>
                <w:sz w:val="22"/>
                <w:lang w:val="fr-FR" w:eastAsia="en-US"/>
              </w:rPr>
              <w:t>&lt;Ļoti reti (&lt;1/10 000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lang w:val="fr-FR" w:eastAsia="en-US"/>
              </w:rPr>
            </w:pPr>
            <w:r>
              <w:rPr>
                <w:bCs/>
                <w:lang w:val="fr-FR" w:eastAsia="en-US"/>
              </w:rPr>
              <w:t>&lt;Rari ħafna (&lt;1/10,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FR" w:eastAsia="en-US"/>
              </w:rPr>
            </w:pPr>
            <w:r>
              <w:rPr>
                <w:bCs/>
                <w:sz w:val="22"/>
                <w:lang w:val="fr-FR" w:eastAsia="en-US"/>
              </w:rPr>
              <w:t>&lt;nav zināmi (nevar noteikt pēc pieejamiem datiem)&gt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&lt;mhux magħruf (ma tistax tittieħed stima mid-data disponibbli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fr-FR" w:eastAsia="en-US"/>
              </w:rPr>
            </w:pPr>
            <w:r>
              <w:rPr>
                <w:bCs/>
                <w:sz w:val="22"/>
                <w:lang w:val="fr-FR" w:eastAsia="en-US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fr-FR" w:eastAsia="en-US"/>
              </w:rPr>
            </w:pPr>
            <w:r>
              <w:rPr>
                <w:b/>
                <w:i/>
                <w:sz w:val="22"/>
                <w:lang w:val="fr-FR" w:eastAsia="en-US"/>
              </w:rPr>
              <w:t>[MedDRA orgānu sistēmu klasifikācijas datubāze]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pl-PL" w:eastAsia="en-US"/>
              </w:rPr>
            </w:pPr>
            <w:r>
              <w:rPr>
                <w:b/>
                <w:bCs/>
                <w:i/>
                <w:sz w:val="22"/>
                <w:lang w:val="pl-PL" w:eastAsia="en-US"/>
              </w:rPr>
              <w:t>[Sistema tal-klassifika tal-organi fid-database MedDR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Infekcijas un infestācija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Infezzjonijiet u infestazzjoniji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Labdabīgi, ļaundabīgi un neprecizēti audzēji (ieskaitot cistas un polipus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Neoplażmi beninni, malinni u dawk mhux speċifikati (inklużi ċesti u polipi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0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Asins un limfātiskās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tad-demm u tas-sistema limfatik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0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Imūnās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s-sistema immun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Endokrīnās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s-sistema endokrinarj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Vielmaiņas un uzture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metaboliżmu u n-nutrizzjon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Psihiskie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psikjatriċ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Nervu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s-sistema nervuż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Acu bojā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l-għajnejn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Ausu un labirinta bojā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widnejn u fis-sistema labirintik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Sirds funkcij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qalb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Asinsvadu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vaskular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Elpošanas sistēmas traucējumi, krūšu kurvja un videnes slimība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respiratorji, toraċiċi u medjastinal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0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Kuņģa-zarnu trakta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gastro-intestinal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Aknu un/vai žults izvades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fwied u fil-marrar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Ādas un zemādas audu bojā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ġilda u fit-tessuti ta’ taħt il-ġild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Skeleta-muskuļu un saistaudu sistēmas bojā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>Disturbi muskolu-skeletriċi u tat-tessuti konnettivi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Nieru un urīnizvades sistēma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l-kliewi u fis-sistema urinarj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Traucējumi grūtniecības, pēcdzemdību un perinatālajā periodā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Kondizzjonijiet ta’ waqt it-tqala, il-ħlas u wara l-ħl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Reproduktīvās sistēmas traucējumi un krūts slimība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fis-sistema riproduttiva u fis-sid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Iedzimtas, pārmantotas un ģenētiskas izcelsmes trauc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konġenitali, familjali u ġenetiċ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Vispārēji traucējumi un reakcijas ievadīšanas vietā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Disturbi ġenerali u kondizzjonijiet ta' mnejn jingħat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Izmeklējum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Investigazzjoniji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30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Traumas,saindēšanās un ar manipulācijām saistītas komplikācija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Korriment, avvelenament u komplikazzjonijiet ta’ xi proċedur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3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Ķirurģiskas un medicīniskas manipulācijas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Proċeduri kirurġiċi u mediċ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3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  <w:t xml:space="preserve">Sociālie apstākļi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 w:eastAsia="en-US"/>
              </w:rPr>
            </w:pPr>
            <w:r>
              <w:rPr>
                <w:b w:val="false"/>
                <w:bCs/>
                <w:lang w:val="pl-PL" w:eastAsia="en-US"/>
              </w:rPr>
              <w:t xml:space="preserve">Ċirkustanzi soċjali </w:t>
            </w:r>
          </w:p>
        </w:tc>
      </w:tr>
    </w:tbl>
    <w:p>
      <w:pPr>
        <w:pStyle w:val="Normal"/>
        <w:rPr>
          <w:sz w:val="22"/>
          <w:lang w:val="fi-FI" w:eastAsia="en-US"/>
        </w:rPr>
      </w:pPr>
      <w:r>
        <w:br w:type="page"/>
      </w:r>
      <w:r>
        <w:rPr>
          <w:sz w:val="22"/>
          <w:lang w:val="fi-FI"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274"/>
        <w:gridCol w:w="73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w:t>Ref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left="-1100" w:firstLine="1100"/>
              <w:rPr>
                <w:lang w:val="nl-NL" w:eastAsia="en-US"/>
              </w:rPr>
            </w:pPr>
            <w:r>
              <w:rPr>
                <w:lang w:val="nl-NL" w:eastAsia="en-US"/>
              </w:rPr>
              <w:t>N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sv-SE" w:eastAsia="en-US"/>
              </w:rPr>
            </w:pPr>
            <w:r>
              <w:rPr>
                <w:lang w:val="sv-SE" w:eastAsia="en-US"/>
              </w:rPr>
              <w:t>N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left="-1100" w:firstLine="1100"/>
              <w:rPr>
                <w:b/>
                <w:b/>
                <w:i/>
                <w:i/>
                <w:lang w:val="nl-NL" w:eastAsia="en-US"/>
              </w:rPr>
            </w:pPr>
            <w:r>
              <w:rPr>
                <w:b/>
                <w:i/>
                <w:lang w:val="nl-NL" w:eastAsia="en-US"/>
              </w:rPr>
              <w:t>[Frequentie volgens MedDRA]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sv-SE" w:eastAsia="en-US"/>
              </w:rPr>
            </w:pPr>
            <w:r>
              <w:rPr>
                <w:b/>
                <w:i/>
                <w:sz w:val="22"/>
                <w:lang w:val="sv-SE" w:eastAsia="en-US"/>
              </w:rPr>
              <w:t>[MedDRA frekvenskonvensjon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/>
            </w:pPr>
            <w:r>
              <w:rPr>
                <w:b w:val="false"/>
                <w:lang w:val="nl-NL" w:eastAsia="en-US"/>
              </w:rPr>
              <w:t>&lt;Zeer vaak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nl-NL" w:eastAsia="en-US"/>
              </w:rPr>
              <w:t>1/10)&gt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&lt;Svært vanlige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nb-NO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/>
            </w:pPr>
            <w:r>
              <w:rPr>
                <w:b w:val="false"/>
                <w:lang w:val="nl-NL" w:eastAsia="en-US"/>
              </w:rPr>
              <w:t>&lt;Vaak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nl-NL" w:eastAsia="en-US"/>
              </w:rPr>
              <w:t>1/100, &lt;1/10)&gt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&lt;Vanlige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nb-NO" w:eastAsia="en-US"/>
              </w:rPr>
              <w:t>1/100 til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0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/>
            </w:pPr>
            <w:r>
              <w:rPr>
                <w:b w:val="false"/>
                <w:lang w:val="nl-NL" w:eastAsia="en-US"/>
              </w:rPr>
              <w:t>&lt;Soms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nl-NL" w:eastAsia="en-US"/>
              </w:rPr>
              <w:t xml:space="preserve">1/1.000, </w:t>
            </w:r>
            <w:r>
              <w:rPr>
                <w:b w:val="false"/>
                <w:lang w:val="fr-FR" w:eastAsia="en-US"/>
              </w:rPr>
              <w:t>&lt;</w:t>
            </w:r>
            <w:r>
              <w:rPr>
                <w:b w:val="false"/>
                <w:lang w:val="nl-NL" w:eastAsia="en-US"/>
              </w:rPr>
              <w:t>1/100)&gt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&lt;Mindre vanlige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nb-NO" w:eastAsia="en-US"/>
              </w:rPr>
              <w:t>1/1000 til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/>
            </w:pPr>
            <w:r>
              <w:rPr>
                <w:b w:val="false"/>
                <w:lang w:val="nb-NO" w:eastAsia="en-US"/>
              </w:rPr>
              <w:t>&lt;Zelden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nb-NO" w:eastAsia="en-US"/>
              </w:rPr>
              <w:t>1/10.000, &lt;1/1.000)&gt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nb-NO" w:eastAsia="en-US"/>
              </w:rPr>
              <w:t>&lt;Sjeldne (</w:t>
            </w:r>
            <w:r>
              <w:rPr>
                <w:rFonts w:eastAsia="Symbol" w:cs="Symbol" w:ascii="Symbol" w:hAnsi="Symbol"/>
                <w:sz w:val="22"/>
                <w:lang w:val="nb-NO" w:eastAsia="en-US"/>
              </w:rPr>
              <w:t></w:t>
            </w:r>
            <w:r>
              <w:rPr>
                <w:sz w:val="22"/>
                <w:lang w:val="nb-NO" w:eastAsia="en-US"/>
              </w:rPr>
              <w:t>1/10 000 til &lt;1/1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87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&lt;Zeer zelden (&lt;1/10.000)&gt; </w:t>
            </w:r>
          </w:p>
          <w:p>
            <w:pPr>
              <w:pStyle w:val="Heading"/>
              <w:ind w:left="-1100" w:firstLine="1187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&lt;Svært </w:t>
            </w:r>
            <w:r>
              <w:rPr>
                <w:sz w:val="22"/>
                <w:szCs w:val="22"/>
                <w:lang w:val="nb-NO" w:eastAsia="en-US"/>
              </w:rPr>
              <w:t>sjeldne (</w:t>
            </w:r>
            <w:r>
              <w:rPr>
                <w:rFonts w:eastAsia="Symbol" w:cs="Symbol" w:ascii="Symbol" w:hAnsi="Symbol"/>
                <w:sz w:val="22"/>
                <w:szCs w:val="22"/>
                <w:lang w:val="sv-SE" w:eastAsia="en-US"/>
              </w:rPr>
              <w:t></w:t>
            </w:r>
            <w:r>
              <w:rPr>
                <w:sz w:val="22"/>
                <w:szCs w:val="22"/>
                <w:lang w:val="nb-NO" w:eastAsia="en-US"/>
              </w:rPr>
              <w:t>1/10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87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>&lt;niet bekend (kan met de beschikbare gegevens niet worden bepaald)&gt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szCs w:val="22"/>
                <w:lang w:val="nb-NO" w:eastAsia="en-US"/>
              </w:rPr>
              <w:t>&lt;ikke kjent (kan ikke anslås utifra tilgjengelige data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nb-NO" w:eastAsia="en-US"/>
              </w:rPr>
            </w:pPr>
            <w:r>
              <w:rPr>
                <w:b/>
                <w:sz w:val="22"/>
                <w:lang w:val="nb-NO" w:eastAsia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i/>
                <w:i/>
                <w:lang w:val="nl-NL" w:eastAsia="en-US"/>
              </w:rPr>
            </w:pPr>
            <w:r>
              <w:rPr>
                <w:b/>
                <w:i/>
                <w:lang w:val="nl-NL" w:eastAsia="en-US"/>
              </w:rPr>
              <w:t>[Systeem/orgaanklassen volgens gegevensbank MedDRA]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nb-NO" w:eastAsia="en-US"/>
              </w:rPr>
            </w:pPr>
            <w:r>
              <w:rPr>
                <w:b/>
                <w:i/>
                <w:sz w:val="22"/>
                <w:lang w:val="nb-NO" w:eastAsia="en-US"/>
              </w:rPr>
              <w:t>[MedDRA-database for organklassesystem 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Infecties en parasitaire 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Infeksiøse og parasittær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>Neoplasmata, benigne, maligne en niet-gespecificeerd (inclusief cysten en poliepen) p  poliepen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Godartede, ondartede og uspesifiserte svulster (inkludert cyster og polypper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009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Bloed- en lymfestelsel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blod og lymfatiske organ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10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Immuunsysteem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Forstyrrelser i immunsystem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Endocriene 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Endokrin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Voedings- en stofwisselingsstoorniss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toffskifte- og ernæringsbetinged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Psychische stoorniss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Psykiatriske lidels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Zenuwstelsel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Nevrologisk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Oog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Øye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Evenwichtsorgaan- en oor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øre og labyrin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Hart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Hjerte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Bloedvat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Kar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19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Ademhalingsstelsel-, borstkas- en mediastinum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respirasjonsorganer, thorax og mediastinum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0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Maagdarmstelsel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Gastrointestinal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Lever- en gal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lever og gallevei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Huid- en onderhuid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Hud- og underhuds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Skeletspierstelsel- en bindweefsel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muskler, bindevev og skjelet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Nier- en urineweg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ykdommer i nyre og urinvei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02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Zwangerschap, perinatale periode en puerperium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Graviditet, puerperale og perinatale lidels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2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Voortplantingsstelsel- en borst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Lidelser i kjønnsorganer og bryst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Congenitale, familiale en genetische aandoen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Medfødte og familiære/genetiske sykdomm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>02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Algemene aandoeningen en toedieningsplaatsstoorniss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Generelle lidelser og reaksjoner på administrasjonssted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i-FI" w:eastAsia="en-US"/>
              </w:rPr>
            </w:pPr>
            <w:r>
              <w:rPr>
                <w:sz w:val="22"/>
                <w:lang w:val="fi-FI" w:eastAsia="en-US"/>
              </w:rPr>
              <w:t>029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Onderzoek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Undersøkels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30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Letsels, intoxicaties en verrichtingscomplicaties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kader, forgiftninger og komplikasjoner ved medisinske prosedyr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03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Chirurgische en medische verrichting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Kirurgiske og medisinske prosedyr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nl-NL" w:eastAsia="en-US"/>
              </w:rPr>
            </w:pPr>
            <w:r>
              <w:rPr>
                <w:b w:val="false"/>
                <w:lang w:val="nl-NL" w:eastAsia="en-US"/>
              </w:rPr>
              <w:t xml:space="preserve">Sociale omstandigheden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b-NO" w:eastAsia="en-US"/>
              </w:rPr>
            </w:pPr>
            <w:r>
              <w:rPr>
                <w:sz w:val="22"/>
                <w:lang w:val="nb-NO" w:eastAsia="en-US"/>
              </w:rPr>
              <w:t xml:space="preserve">Sosiale forhold </w:t>
            </w:r>
          </w:p>
        </w:tc>
      </w:tr>
    </w:tbl>
    <w:p>
      <w:pPr>
        <w:pStyle w:val="Normal"/>
        <w:rPr>
          <w:lang w:val="nb-NO"/>
        </w:rPr>
      </w:pPr>
      <w:r>
        <w:br w:type="page"/>
      </w:r>
      <w:r>
        <w:rPr>
          <w:lang w:val="nb-NO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283"/>
        <w:gridCol w:w="75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Ref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P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lang w:val="nl-NL" w:eastAsia="en-US"/>
              </w:rPr>
            </w:pPr>
            <w:r>
              <w:rPr>
                <w:b/>
                <w:sz w:val="22"/>
                <w:lang w:val="nl-NL" w:eastAsia="en-US"/>
              </w:rPr>
              <w:t>P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v-SE" w:eastAsia="en-US"/>
              </w:rPr>
            </w:pPr>
            <w:r>
              <w:rPr>
                <w:b/>
                <w:sz w:val="22"/>
                <w:lang w:val="sv-SE" w:eastAsia="en-US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pl-PL" w:eastAsia="en-US"/>
              </w:rPr>
            </w:pPr>
            <w:r>
              <w:rPr>
                <w:b/>
                <w:i/>
                <w:sz w:val="22"/>
                <w:lang w:val="pl-PL" w:eastAsia="en-US"/>
              </w:rPr>
              <w:t>[Konwencja MedDRA dotycząca częstości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i/>
                <w:i/>
                <w:lang w:val="pt-PT" w:eastAsia="en-US"/>
              </w:rPr>
            </w:pPr>
            <w:r>
              <w:rPr>
                <w:b/>
                <w:i/>
                <w:lang w:val="pt-PT" w:eastAsia="en-US"/>
              </w:rPr>
              <w:t>[Convenção MedDRA sobre frequênci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Cs/>
                <w:lang w:val="pt-PT" w:eastAsia="en-US"/>
              </w:rPr>
              <w:t>&lt;Bardzo często 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t-PT" w:eastAsia="en-US"/>
              </w:rPr>
              <w:t>1/10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t-PT" w:eastAsia="en-US"/>
              </w:rPr>
              <w:t>&lt;Muito frequentes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pt-PT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Cs/>
                <w:lang w:val="pt-PT" w:eastAsia="en-US"/>
              </w:rPr>
              <w:t>&lt;Często 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t-PT" w:eastAsia="en-US"/>
              </w:rPr>
              <w:t>1/100 do &lt;1/10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t-PT" w:eastAsia="en-US"/>
              </w:rPr>
              <w:t>&lt;Frequentes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pt-PT" w:eastAsia="en-US"/>
              </w:rPr>
              <w:t>1/100,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Cs/>
                <w:lang w:val="pl-PL" w:eastAsia="en-US"/>
              </w:rPr>
              <w:t>&lt;Niezbyt często 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l-PL" w:eastAsia="en-US"/>
              </w:rPr>
              <w:t>1/1 000 do &lt;1/100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 xml:space="preserve">&lt;Pouco frequentes </w:t>
            </w:r>
            <w:r>
              <w:rPr>
                <w:b w:val="false"/>
                <w:lang w:val="fr-FR" w:eastAsia="en-US"/>
              </w:rPr>
              <w:t>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fr-FR" w:eastAsia="en-US"/>
              </w:rPr>
              <w:t xml:space="preserve">1/1.000, &lt;1/100)&gt;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Cs/>
                <w:lang w:val="pl-PL" w:eastAsia="en-US"/>
              </w:rPr>
              <w:t>&lt;Rzadko (</w:t>
            </w:r>
            <w:r>
              <w:rPr>
                <w:rFonts w:eastAsia="Symbol" w:cs="Symbol" w:ascii="Symbol" w:hAnsi="Symbol"/>
                <w:bCs/>
                <w:lang w:val="it-IT" w:eastAsia="en-US"/>
              </w:rPr>
              <w:t></w:t>
            </w:r>
            <w:r>
              <w:rPr>
                <w:bCs/>
                <w:lang w:val="pl-PL" w:eastAsia="en-US"/>
              </w:rPr>
              <w:t>1/10 000 do &lt;1/1 000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00" w:firstLine="1100"/>
              <w:jc w:val="left"/>
              <w:rPr/>
            </w:pPr>
            <w:r>
              <w:rPr>
                <w:b w:val="false"/>
                <w:lang w:val="pl-PL" w:eastAsia="en-US"/>
              </w:rPr>
              <w:t>&lt;Raros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pl-PL" w:eastAsia="en-US"/>
              </w:rPr>
              <w:t xml:space="preserve">1/10.000, </w:t>
            </w:r>
            <w:r>
              <w:rPr>
                <w:b w:val="false"/>
                <w:lang w:val="fr-FR" w:eastAsia="en-US"/>
              </w:rPr>
              <w:t>&lt;</w:t>
            </w:r>
            <w:r>
              <w:rPr>
                <w:b w:val="false"/>
                <w:lang w:val="pl-PL" w:eastAsia="en-US"/>
              </w:rPr>
              <w:t>1/1.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/>
                <w:lang w:val="pl-PL" w:eastAsia="en-US"/>
              </w:rPr>
              <w:t>&lt;</w:t>
            </w:r>
            <w:r>
              <w:rPr>
                <w:bCs/>
                <w:lang w:val="pl-PL" w:eastAsia="en-US"/>
              </w:rPr>
              <w:t>Bardzo rzadko (</w:t>
            </w:r>
            <w:r>
              <w:rPr>
                <w:rFonts w:cs="Symbol" w:ascii="Symbol" w:hAnsi="Symbol"/>
                <w:szCs w:val="22"/>
              </w:rPr>
              <w:t></w:t>
            </w:r>
            <w:r>
              <w:rPr>
                <w:bCs/>
                <w:lang w:val="pl-PL" w:eastAsia="en-US"/>
              </w:rPr>
              <w:t>1/10 000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>&lt;Muito raros (&lt;1/10.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lang w:val="pl-PL" w:eastAsia="en-US"/>
              </w:rPr>
            </w:pPr>
            <w:r>
              <w:rPr>
                <w:bCs/>
                <w:lang w:val="pl-PL" w:eastAsia="en-US"/>
              </w:rPr>
              <w:t>&lt;nie znana (częstość nie może być określona na podstawie dostępnych danych)&gt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t-PT" w:eastAsia="en-US"/>
              </w:rPr>
            </w:pPr>
            <w:r>
              <w:rPr>
                <w:b w:val="false"/>
                <w:lang w:val="pt-PT" w:eastAsia="en-US"/>
              </w:rPr>
              <w:t>&lt;desconhecido (não pode ser calculado a partir dos dados disponíveis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pt-PT" w:eastAsia="en-US"/>
              </w:rPr>
            </w:pPr>
            <w:r>
              <w:rPr>
                <w:b w:val="false"/>
                <w:sz w:val="22"/>
                <w:lang w:val="pt-PT" w:eastAsia="en-US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  <w:t>[Klasyfikacja układów i narządów MedDRA - baza danych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pt-PT" w:eastAsia="en-US"/>
              </w:rPr>
              <w:t>[Classes de sistemas de órgãos segundo a base de dados MedDR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każenia i zarażenia pasożytnicz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Infecções e infestaçõ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Nowotwory łagodne, złośliwe i nieokreślone (w tym torbiele i polipy)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>Neoplasias benignas malignas e não especificadas (incl.quistos e polipos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krwi i układu chłonneg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do sangue e do sistema linfátic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układu immunologiczneg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do sistema imunitári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endokrynologiczn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endócrin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metabolizmu i odżywian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do metabolismo e da nutriçã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t-PT" w:eastAsia="en-US"/>
              </w:rPr>
              <w:t xml:space="preserve">Zaburzenia psychiczn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Perturbações do foro psiquiátric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układu nerwoweg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do sistema nervos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ok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ocula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ucha i błędnik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do ouvido e do labirint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serc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Cardiopati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naczyniow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Vasculopati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1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układu oddechowego, klatki piersiowej i śródpiers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respiratórias, torácicas e do mediastin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żołądka i jelit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gastrointestinai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wątroby i dróg żółciowych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hepatobiliar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2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skóry i tkanki podskórnej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dos tecidos cutâneos e subcutâne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mięśniowo-szkieletowe i tkanki łącznej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musculosqueléticas e dos tecidos conjuntiv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nerek i dróg moczowych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renais e urinári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Ciąża, połóg i okres okołoporodowy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Situações na gravidez, no puerpério e perinatai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układu rozrodczego i piersi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Doenças dos órgãos genitais e da mam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Wady wrodzone, choroby rodzinne i genetyczn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Afecções congénitas, familiares e genética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Zaburzenia ogólne i stany w miejscu podan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Perturbações gerais e alterações no local de administraçã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Badania diagnostyczn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Exames complementares de diagnóstico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Urazy, zatrucia i powikłania po zabiegach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Complicações de intervenções relacionadas com lesões e intoxicaçõe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3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 xml:space="preserve">Procedury medyczne i chirurgiczn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Procedimentos cirúrgicos e médicos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3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 w:eastAsia="en-US"/>
              </w:rPr>
              <w:t>Uwarunkowania społeczne</w:t>
            </w:r>
            <w:r>
              <w:rPr>
                <w:b w:val="false"/>
                <w:lang w:val="pt-PT" w:eastAsia="en-US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lang w:val="pt-PT" w:eastAsia="en-US"/>
              </w:rPr>
            </w:pPr>
            <w:r>
              <w:rPr>
                <w:rFonts w:cs="Times New Roman" w:ascii="Times New Roman" w:hAnsi="Times New Roman"/>
                <w:sz w:val="22"/>
                <w:lang w:val="pt-PT" w:eastAsia="en-US"/>
              </w:rPr>
              <w:t xml:space="preserve">Circunstâncias sociais </w:t>
            </w:r>
          </w:p>
        </w:tc>
      </w:tr>
    </w:tbl>
    <w:p>
      <w:pPr>
        <w:pStyle w:val="Normal"/>
        <w:rPr>
          <w:sz w:val="22"/>
          <w:lang w:val="pt-PT" w:eastAsia="en-US"/>
        </w:rPr>
      </w:pPr>
      <w:r>
        <w:br w:type="page"/>
      </w:r>
      <w:r>
        <w:rPr>
          <w:sz w:val="22"/>
          <w:lang w:val="pt-PT" w:eastAsia="en-US"/>
        </w:rPr>
      </w:r>
    </w:p>
    <w:p>
      <w:pPr>
        <w:pStyle w:val="Normal"/>
        <w:rPr>
          <w:sz w:val="22"/>
          <w:lang w:val="pt-PT" w:eastAsia="en-US"/>
        </w:rPr>
      </w:pPr>
      <w:r>
        <w:rPr>
          <w:sz w:val="22"/>
          <w:lang w:val="pt-PT"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99"/>
        <w:gridCol w:w="779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Ref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pt-PT" w:eastAsia="en-US"/>
              </w:rPr>
            </w:pPr>
            <w:r>
              <w:rPr>
                <w:lang w:val="pt-PT" w:eastAsia="en-US"/>
              </w:rPr>
              <w:t>R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pt-PT" w:eastAsia="en-US"/>
              </w:rPr>
            </w:pPr>
            <w:r>
              <w:rPr>
                <w:lang w:val="pt-PT" w:eastAsia="en-US"/>
              </w:rPr>
              <w:t>SK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pt-PT" w:eastAsia="en-US"/>
              </w:rPr>
            </w:pPr>
            <w:r>
              <w:rPr>
                <w:i/>
                <w:lang w:val="pt-PT" w:eastAsia="en-US"/>
              </w:rPr>
              <w:t>[Convenţia MedDRA privind frecvenţa]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pt-PT" w:eastAsia="en-US"/>
              </w:rPr>
            </w:pPr>
            <w:r>
              <w:rPr>
                <w:b/>
                <w:i/>
                <w:sz w:val="22"/>
                <w:lang w:val="pt-PT" w:eastAsia="en-US"/>
              </w:rPr>
              <w:t>[Frekvencia podľa konvencií MedDR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>&lt;Foarte frecvente (≥1/10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/>
              </w:rPr>
              <w:t>&lt;Veľmi časté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pl-PL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pl-PL" w:eastAsia="en-US"/>
              </w:rPr>
              <w:t>&lt;Frecvente (≥1/100 şi &lt;1/10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/>
              </w:rPr>
              <w:t>&lt;Časté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pl-PL"/>
              </w:rPr>
              <w:t>1/100 až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  <w:t>&lt;Mai puţin frecvente (≥1/1000 şi &lt;1/100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it-IT"/>
              </w:rPr>
              <w:t>&lt;Menej časté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it-IT"/>
              </w:rPr>
              <w:t>1/1 000 až &lt;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&lt;Rare (≥1/10000 şi &lt;1/1000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/>
              </w:rPr>
              <w:t>&lt;Zriedkavé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pl-PL"/>
              </w:rPr>
              <w:t>1/10 000 až &lt;1/1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&lt;Foarte rare (&lt;1/10000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&lt;Veľmi zriedkavé (&lt;1/10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567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&lt;cu frecvenţă necunoscută (care nu poate fi estimată din datele disponibile)&gt;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&lt;neznáme (z dostupných údajov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pl-PL" w:eastAsia="en-US"/>
              </w:rPr>
            </w:pPr>
            <w:r>
              <w:rPr>
                <w:b w:val="false"/>
                <w:sz w:val="22"/>
                <w:lang w:val="pl-PL" w:eastAsia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  <w:t>[Baza de date MedDRA pe aparate, sisteme şi organe]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it-IT" w:eastAsia="en-US"/>
              </w:rPr>
            </w:pPr>
            <w:r>
              <w:rPr>
                <w:b/>
                <w:i/>
                <w:sz w:val="22"/>
                <w:lang w:val="it-IT" w:eastAsia="en-US"/>
              </w:rPr>
              <w:t>[Trieda orgánových systémov podľa databázy MedDRA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Infecţii şi infestări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pl-PL"/>
              </w:rPr>
              <w:t xml:space="preserve">Infekcie a nákazy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mori benigne, maligne şi nespecificate (incluzând chisturi şi polipi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it-IT"/>
              </w:rPr>
              <w:t>Benígne a malígne nádory, vrátane nešpecifikovaných novotvarov (cysty a polypy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0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hematologice şi limfatic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pl-PL"/>
              </w:rPr>
              <w:t xml:space="preserve">Poruchy krvi a lymfatického systém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ale sistemului imunitar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it-IT"/>
              </w:rPr>
              <w:t xml:space="preserve">Poruchy imunitného systém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endocrin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fi-FI"/>
              </w:rPr>
            </w:pPr>
            <w:r>
              <w:rPr>
                <w:b w:val="false"/>
                <w:lang w:val="fr-FR"/>
              </w:rPr>
              <w:t>Poruchy endokrinného systému</w:t>
            </w:r>
            <w:r>
              <w:rPr>
                <w:b w:val="false"/>
                <w:bCs/>
                <w:lang w:val="fr-FR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metabolice şi de nutriţi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metabolizmu a výživy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psihic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sychické poruchy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ale sistemului nervos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fi-FI"/>
              </w:rPr>
              <w:t>Poruchy nervového systému</w:t>
            </w:r>
            <w:r>
              <w:rPr>
                <w:b w:val="false"/>
                <w:lang w:val="fi-FI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ocul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pl-PL"/>
              </w:rPr>
              <w:t xml:space="preserve">Poruchy ok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acustice şi vestibul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ucha a labyrint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cardiac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srdca a srdcovej činnosti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vascul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ciev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respiratorii, toracice şi mediastinal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pl-PL"/>
              </w:rPr>
              <w:t>Poruchy</w:t>
            </w:r>
            <w:r>
              <w:rPr>
                <w:b w:val="false"/>
                <w:bCs/>
                <w:lang w:val="it-IT"/>
              </w:rPr>
              <w:t xml:space="preserve"> dýchacej sústavy, hrudníka a mediastín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gastro-intestinal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it-IT"/>
              </w:rPr>
              <w:t xml:space="preserve">Poruchy gastrointestinálneho trakt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hepatobili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pečene a žlčových cies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Afecţiuni cutanate şi ale ţesutului subcutanat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kože a podkožného tkaniv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musculo-scheletice şi ale ţesutului conjunctiv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pl-PL"/>
              </w:rPr>
              <w:t xml:space="preserve">Poruchy kostrovej a svalovej sústavy a spojivového tkaniv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renale şi ale căilor urin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t-PT"/>
              </w:rPr>
            </w:pPr>
            <w:r>
              <w:rPr>
                <w:b w:val="false"/>
                <w:bCs/>
                <w:lang w:val="pl-PL"/>
              </w:rPr>
              <w:t xml:space="preserve">Poruchy obličiek a močových cies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Condiţii în legătură cu sarcina, perioada puerperală şi perinatală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Stavy v gravidite, v šestonedelí a perinatálnom období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ale aparatului genital şi sânului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Poruchy reprodukčného systému a prsníkov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Afecţiuni congenitale, familiale şi genetic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it-IT"/>
              </w:rPr>
              <w:t xml:space="preserve">Vrodené, familiárne a genetické poruchy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Tulburări generale şi la nivelul locului de administrar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Celkové poruchy a reakcie v mieste podania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Investigaţii diagnostic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Laboratórne a funkčné vyšetrenia</w:t>
            </w:r>
            <w:r>
              <w:rPr>
                <w:b w:val="false"/>
                <w:lang w:val="it-IT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3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Leziuni, intoxicaţii şi complicaţii legate de procedurile utilizat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Úrazy, otravy a komplikácie liečebného postupu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3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Proceduri medicale şi chirurgical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lang w:val="pt-PT"/>
              </w:rPr>
              <w:t>Chirurgické a liečebné postupy</w:t>
            </w:r>
            <w:r>
              <w:rPr>
                <w:b w:val="false"/>
                <w:bCs/>
                <w:lang w:val="pl-PL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3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it-IT" w:eastAsia="en-US"/>
              </w:rPr>
              <w:t xml:space="preserve">Circumstanţe sociale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 xml:space="preserve">Sociálne podmienky </w:t>
            </w:r>
          </w:p>
        </w:tc>
      </w:tr>
    </w:tbl>
    <w:p>
      <w:pPr>
        <w:pStyle w:val="Normal"/>
        <w:rPr>
          <w:sz w:val="22"/>
          <w:lang w:val="pl-PL" w:eastAsia="en-US"/>
        </w:rPr>
      </w:pPr>
      <w:r>
        <w:br w:type="page"/>
      </w:r>
      <w:r>
        <w:rPr>
          <w:sz w:val="22"/>
          <w:lang w:val="pl-PL" w:eastAsia="en-US"/>
        </w:rPr>
      </w:r>
    </w:p>
    <w:p>
      <w:pPr>
        <w:pStyle w:val="Normal"/>
        <w:rPr>
          <w:sz w:val="22"/>
          <w:lang w:val="pl-PL" w:eastAsia="en-US"/>
        </w:rPr>
      </w:pPr>
      <w:r>
        <w:rPr>
          <w:sz w:val="22"/>
          <w:lang w:val="pl-PL"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47"/>
        <w:gridCol w:w="760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Ref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20"/>
                <w:tab w:val="left" w:pos="4769" w:leader="none"/>
                <w:tab w:val="left" w:pos="5988" w:leader="none"/>
              </w:tabs>
              <w:ind w:left="34" w:hanging="0"/>
              <w:rPr>
                <w:lang w:val="pl-PL" w:eastAsia="en-US"/>
              </w:rPr>
            </w:pPr>
            <w:r>
              <w:rPr>
                <w:lang w:val="pl-PL" w:eastAsia="en-US"/>
              </w:rPr>
              <w:t>SL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lang w:val="sv-SE" w:eastAsia="en-US"/>
              </w:rPr>
            </w:pPr>
            <w:r>
              <w:rPr>
                <w:lang w:val="sv-SE" w:eastAsia="en-US"/>
              </w:rPr>
              <w:t>SV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sv-SE" w:eastAsia="en-US"/>
              </w:rPr>
            </w:pPr>
            <w:r>
              <w:rPr>
                <w:b/>
                <w:i/>
                <w:sz w:val="22"/>
                <w:lang w:val="sv-SE" w:eastAsia="en-US"/>
              </w:rPr>
              <w:t>[navedba pogostnosti po MedDRA]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i/>
                <w:i/>
                <w:lang w:val="sv-SE" w:eastAsia="en-US"/>
              </w:rPr>
            </w:pPr>
            <w:r>
              <w:rPr>
                <w:b/>
                <w:i/>
                <w:lang w:val="sv-SE" w:eastAsia="en-US"/>
              </w:rPr>
              <w:t>[enligt MedDRA-konventionen om frekvens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sv-SE"/>
              </w:rPr>
              <w:t>&lt;Zelo pogosti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sv-SE"/>
              </w:rPr>
              <w:t>1/10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sv-SE" w:eastAsia="en-US"/>
              </w:rPr>
              <w:t>&lt;Mycket vanliga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sv-SE" w:eastAsia="en-US"/>
              </w:rPr>
              <w:t>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 w:eastAsia="en-US"/>
              </w:rPr>
            </w:pPr>
            <w:r>
              <w:rPr>
                <w:sz w:val="22"/>
                <w:lang w:val="pt-PT" w:eastAsia="en-US"/>
              </w:rPr>
              <w:t>00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t-PT"/>
              </w:rPr>
              <w:t>&lt;Pogosti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pt-PT"/>
              </w:rPr>
              <w:t>1/100 do &lt;1/10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t-PT" w:eastAsia="en-US"/>
              </w:rPr>
              <w:t>&lt;Vanlig</w:t>
            </w:r>
            <w:r>
              <w:rPr>
                <w:b w:val="false"/>
                <w:lang w:val="sv-SE" w:eastAsia="en-US"/>
              </w:rPr>
              <w:t>a</w:t>
            </w:r>
            <w:r>
              <w:rPr>
                <w:b w:val="false"/>
                <w:lang w:val="pt-PT" w:eastAsia="en-US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pt-PT" w:eastAsia="en-US"/>
              </w:rPr>
              <w:t>1/100, &lt;1/1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sv-SE"/>
              </w:rPr>
              <w:t>&lt;Občasni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sv-SE"/>
              </w:rPr>
              <w:t xml:space="preserve">1/1.000 do </w:t>
            </w:r>
            <w:r>
              <w:rPr>
                <w:b w:val="false"/>
                <w:lang w:val="pl-PL"/>
              </w:rPr>
              <w:t>&lt;</w:t>
            </w:r>
            <w:r>
              <w:rPr>
                <w:b w:val="false"/>
                <w:lang w:val="sv-SE"/>
              </w:rPr>
              <w:t>1/100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sv-SE" w:eastAsia="en-US"/>
              </w:rPr>
              <w:t>&lt;Mindre vanliga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sv-SE" w:eastAsia="en-US"/>
              </w:rPr>
              <w:t xml:space="preserve">1/1 000, </w:t>
            </w:r>
            <w:r>
              <w:rPr>
                <w:b w:val="false"/>
                <w:lang w:val="fr-FR" w:eastAsia="en-US"/>
              </w:rPr>
              <w:t>&lt;</w:t>
            </w:r>
            <w:r>
              <w:rPr>
                <w:b w:val="false"/>
                <w:lang w:val="sv-SE" w:eastAsia="en-US"/>
              </w:rPr>
              <w:t>1/1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/>
              </w:rPr>
              <w:t>&lt;Redki (</w:t>
            </w:r>
            <w:r>
              <w:rPr>
                <w:rFonts w:eastAsia="Symbol" w:cs="Symbol" w:ascii="Symbol" w:hAnsi="Symbol"/>
                <w:b w:val="false"/>
                <w:lang w:val="pl-PL"/>
              </w:rPr>
              <w:t></w:t>
            </w:r>
            <w:r>
              <w:rPr>
                <w:b w:val="false"/>
                <w:lang w:val="pl-PL"/>
              </w:rPr>
              <w:t>1/10.000 do &lt;1/1.000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pl-PL" w:eastAsia="en-US"/>
              </w:rPr>
              <w:t>&lt;Sällsynt</w:t>
            </w:r>
            <w:r>
              <w:rPr>
                <w:b w:val="false"/>
                <w:lang w:val="sv-SE" w:eastAsia="en-US"/>
              </w:rPr>
              <w:t>a</w:t>
            </w:r>
            <w:r>
              <w:rPr>
                <w:b w:val="false"/>
                <w:lang w:val="pl-PL" w:eastAsia="en-US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lang w:val="fr-FR" w:eastAsia="en-US"/>
              </w:rPr>
              <w:t></w:t>
            </w:r>
            <w:r>
              <w:rPr>
                <w:b w:val="false"/>
                <w:lang w:val="pl-PL" w:eastAsia="en-US"/>
              </w:rPr>
              <w:t>1/10 000, &lt;1/1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&lt;Zelo redki (&lt;1/10.000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>&lt;Mycket sällsynta (&lt;1/10 000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0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&lt;neznana (ni mogoče oceniti iz razpoložljivih podatkov)&gt;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>&lt;ingen känd frekvens (kan inte beräknas från tillgängliga data)&gt;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sv-SE" w:eastAsia="en-US"/>
              </w:rPr>
            </w:pPr>
            <w:r>
              <w:rPr>
                <w:b/>
                <w:i/>
                <w:sz w:val="22"/>
                <w:lang w:val="sv-SE" w:eastAsia="en-US"/>
              </w:rPr>
              <w:t>[MedDRA podatkovna baza glede na organske sisteme]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sv-SE" w:eastAsia="en-US"/>
              </w:rPr>
              <w:t>[MedDRA-databasen om klassificering av organsystem]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Infekcijske in parazitske bolezni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Infektioner och infestation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enigne, maligne in neopredeljene novotvorbe (vključno s cistami in polipi)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>Neoplasier; benigna, maligna och ospecificerade (samt cystor och polyper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0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olezni krvi in limfatičnega sistem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Blodet och lymfsystem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Bolezni imunskega sistem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it-IT" w:eastAsia="en-US"/>
              </w:rPr>
              <w:t>Immunsystemet</w:t>
            </w:r>
            <w:r>
              <w:rPr>
                <w:lang w:val="sv-SE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olezni endokrinega sistem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Endokrina system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sl-SI" w:eastAsia="en-US"/>
              </w:rPr>
              <w:t xml:space="preserve">Presnovne in prehranske motnj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sv-SE" w:eastAsia="en-US"/>
              </w:rPr>
              <w:t>Metabolism och nutrition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1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sl-SI" w:eastAsia="en-US"/>
              </w:rPr>
              <w:t xml:space="preserve">Psihiatrične motnj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Psykiska störning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Bolezni živčevj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Centrala och perifera nervsystem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Očesne bolezni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pl-PL" w:eastAsia="en-US"/>
              </w:rPr>
              <w:t>Ögon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Ušesne bolezni, vključno z motnjami labirint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Öron och balansorgan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Srčne bolezni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Hjärta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1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Žilne bolezni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pl-PL" w:eastAsia="en-US"/>
              </w:rPr>
              <w:t>Blodkärl</w:t>
            </w:r>
            <w:r>
              <w:rPr>
                <w:lang w:val="sv-SE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1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Bolezni dihal, prsnega koša in mediastinalnega prostor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Andningsvägar, bröstkorg och mediastinum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olezni prebavil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it-IT" w:eastAsia="en-US"/>
              </w:rPr>
              <w:t>Magtarmkanalen</w:t>
            </w:r>
            <w:r>
              <w:rPr>
                <w:lang w:val="sv-SE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Bolezni jeter, žolčnika in žolčevodov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it-IT" w:eastAsia="en-US"/>
              </w:rPr>
              <w:t>Lever och gallvägar</w:t>
            </w:r>
            <w:r>
              <w:rPr>
                <w:lang w:val="sv-SE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Bolezni kože in podkožja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Hud och subkutan vävnad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olezni mišično-skeletnega sistema in vezivnega tkiva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Muskuloskeletala systemet och bindväv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Bolezni sečil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Njurar och urinväg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sl-SI" w:eastAsia="en-US"/>
              </w:rPr>
              <w:t xml:space="preserve">Motnje v času nosečnosti, puerperija in perinatalnem obdobju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sv-SE" w:eastAsia="en-US"/>
              </w:rPr>
              <w:t>Graviditet, puerperium och perinatalperiod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02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pl-PL" w:eastAsia="en-US"/>
              </w:rPr>
            </w:pPr>
            <w:r>
              <w:rPr>
                <w:b w:val="false"/>
                <w:lang w:val="sl-SI" w:eastAsia="en-US"/>
              </w:rPr>
              <w:t xml:space="preserve">Motnje reprodukcije in dojk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Reproduktionsorgan och bröstkörtel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Prirojene in dedne genetske okvar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Medfödda och/eller genetiska störninga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2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Splošne težave in spremembe na mestu aplikacij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Allmänna symtom och/eller symtom vid administreringsstället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2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Preiskav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sv-SE" w:eastAsia="en-US"/>
              </w:rPr>
              <w:t>Undersökningar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03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it-IT" w:eastAsia="en-US"/>
              </w:rPr>
            </w:pPr>
            <w:r>
              <w:rPr>
                <w:b w:val="false"/>
                <w:lang w:val="sl-SI" w:eastAsia="en-US"/>
              </w:rPr>
              <w:t xml:space="preserve">Poškodbe in zastrupitve in zapleti pri posegih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lang w:val="sv-SE" w:eastAsia="en-US"/>
              </w:rPr>
              <w:t>Skador och förgiftningar och behandlingskomplikationer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1</w:t>
            </w:r>
          </w:p>
        </w:tc>
        <w:tc>
          <w:tcPr>
            <w:tcW w:w="7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Kirurški in drugi medicinski posegi </w:t>
            </w:r>
          </w:p>
        </w:tc>
        <w:tc>
          <w:tcPr>
            <w:tcW w:w="7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Kirurgiska och medicinska åtgärder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 w:eastAsia="en-US"/>
              </w:rPr>
            </w:pPr>
            <w:r>
              <w:rPr>
                <w:sz w:val="22"/>
                <w:lang w:val="sv-SE" w:eastAsia="en-US"/>
              </w:rPr>
              <w:t>03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sv-SE" w:eastAsia="en-US"/>
              </w:rPr>
            </w:pPr>
            <w:r>
              <w:rPr>
                <w:b w:val="false"/>
                <w:lang w:val="sl-SI" w:eastAsia="en-US"/>
              </w:rPr>
              <w:t xml:space="preserve">Socialne okoliščine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Sociala förhållanden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21" w:right="539" w:gutter="0" w:header="567" w:top="680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Appendix II is in line with the </w:t>
      </w:r>
      <w:r>
        <w:rPr>
          <w:lang w:val="en-US" w:eastAsia="en-US"/>
        </w:rPr>
        <w:t>Annex of the SmPC Guidel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Bekezdsalapbettpusa">
    <w:name w:val="WW-Bekezdés alap-betűtípusa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lang w:val="hu-H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567" w:leader="none"/>
        <w:tab w:val="center" w:pos="4153" w:leader="none"/>
        <w:tab w:val="right" w:pos="8306" w:leader="none"/>
      </w:tabs>
    </w:pPr>
    <w:rPr>
      <w:rFonts w:ascii="Helvetica" w:hAnsi="Helvetica"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color w:val="000000"/>
      <w:sz w:val="28"/>
      <w:lang w:val="hu-HU" w:eastAsia="en-US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49:00Z</dcterms:created>
  <dc:creator> </dc:creator>
  <dc:description>EMEA/5442/03/v 4</dc:description>
  <cp:keywords/>
  <dc:language>en-US</dc:language>
  <cp:lastModifiedBy>Administrator</cp:lastModifiedBy>
  <cp:lastPrinted>2009-01-19T15:08:00Z</cp:lastPrinted>
  <dcterms:modified xsi:type="dcterms:W3CDTF">2010-08-12T12:49:00Z</dcterms:modified>
  <cp:revision>2</cp:revision>
  <dc:subject>General-EMA/283542/2008</dc:subject>
  <dc:title>Happendix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General</vt:lpwstr>
  </property>
  <property fmtid="{D5CDD505-2E9C-101B-9397-08002B2CF9AE}" pid="4" name="DM_Creation_Date">
    <vt:lpwstr>12/08/2010 13:44:24</vt:lpwstr>
  </property>
  <property fmtid="{D5CDD505-2E9C-101B-9397-08002B2CF9AE}" pid="5" name="DM_Creator_Name">
    <vt:lpwstr>Wozniak Izabela</vt:lpwstr>
  </property>
  <property fmtid="{D5CDD505-2E9C-101B-9397-08002B2CF9AE}" pid="6" name="DM_DocRefId">
    <vt:lpwstr>EMA/-1/2010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Wozniak Izabela</vt:lpwstr>
  </property>
  <property fmtid="{D5CDD505-2E9C-101B-9397-08002B2CF9AE}" pid="10" name="DM_Modified_Date">
    <vt:lpwstr>12/08/2010 13:48:58</vt:lpwstr>
  </property>
  <property fmtid="{D5CDD505-2E9C-101B-9397-08002B2CF9AE}" pid="11" name="DM_Modifier_Name">
    <vt:lpwstr>Wozniak Izabela</vt:lpwstr>
  </property>
  <property fmtid="{D5CDD505-2E9C-101B-9397-08002B2CF9AE}" pid="12" name="DM_Modify_Date">
    <vt:lpwstr>12/08/2010 13:48:58</vt:lpwstr>
  </property>
  <property fmtid="{D5CDD505-2E9C-101B-9397-08002B2CF9AE}" pid="13" name="DM_Name">
    <vt:lpwstr>HappendixII</vt:lpwstr>
  </property>
  <property fmtid="{D5CDD505-2E9C-101B-9397-08002B2CF9AE}" pid="14" name="DM_Owner">
    <vt:lpwstr>Molnar Tunde</vt:lpwstr>
  </property>
  <property fmtid="{D5CDD505-2E9C-101B-9397-08002B2CF9AE}" pid="15" name="DM_Path">
    <vt:lpwstr>/Old EDMS Structure/Meetings/Scientific Meetings/Q R D - P I Q/14 QRD Templates &amp; Ref. doc on web/00 QRD Ext. website &amp; File new/07 QRD docs-Annex-Append /App II MedDRA/Updated August 2010</vt:lpwstr>
  </property>
  <property fmtid="{D5CDD505-2E9C-101B-9397-08002B2CF9AE}" pid="16" name="DM_Status">
    <vt:lpwstr/>
  </property>
  <property fmtid="{D5CDD505-2E9C-101B-9397-08002B2CF9AE}" pid="17" name="DM_Subject">
    <vt:lpwstr>General-EMA/283542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0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83542</vt:lpwstr>
  </property>
  <property fmtid="{D5CDD505-2E9C-101B-9397-08002B2CF9AE}" pid="26" name="DM_emea_doc_ref_id">
    <vt:lpwstr>EMA/-1/2010</vt:lpwstr>
  </property>
  <property fmtid="{D5CDD505-2E9C-101B-9397-08002B2CF9AE}" pid="27" name="DM_emea_from">
    <vt:lpwstr/>
  </property>
  <property fmtid="{D5CDD505-2E9C-101B-9397-08002B2CF9AE}" pid="28" name="DM_emea_internal_label">
    <vt:lpwstr>EM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/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EMEADocClassificationCode">
    <vt:lpwstr>P</vt:lpwstr>
  </property>
  <property fmtid="{D5CDD505-2E9C-101B-9397-08002B2CF9AE}" pid="44" name="EMEADocClassificationHidden">
    <vt:lpwstr>P</vt:lpwstr>
  </property>
  <property fmtid="{D5CDD505-2E9C-101B-9397-08002B2CF9AE}" pid="45" name="EMEADocClassificationText">
    <vt:lpwstr>Public</vt:lpwstr>
  </property>
  <property fmtid="{D5CDD505-2E9C-101B-9397-08002B2CF9AE}" pid="46" name="EMEADocDate">
    <vt:lpwstr>20031112</vt:lpwstr>
  </property>
  <property fmtid="{D5CDD505-2E9C-101B-9397-08002B2CF9AE}" pid="47" name="EMEADocDateDay">
    <vt:lpwstr>12</vt:lpwstr>
  </property>
  <property fmtid="{D5CDD505-2E9C-101B-9397-08002B2CF9AE}" pid="48" name="EMEADocDateMonth">
    <vt:lpwstr>November</vt:lpwstr>
  </property>
  <property fmtid="{D5CDD505-2E9C-101B-9397-08002B2CF9AE}" pid="49" name="EMEADocDateYear">
    <vt:lpwstr>2003</vt:lpwstr>
  </property>
  <property fmtid="{D5CDD505-2E9C-101B-9397-08002B2CF9AE}" pid="50" name="EMEADocExtCatTitle">
    <vt:lpwstr>App. II MedDra </vt:lpwstr>
  </property>
  <property fmtid="{D5CDD505-2E9C-101B-9397-08002B2CF9AE}" pid="51" name="EMEADocLanguage">
    <vt:lpwstr/>
  </property>
  <property fmtid="{D5CDD505-2E9C-101B-9397-08002B2CF9AE}" pid="52" name="EMEADocRefFull">
    <vt:lpwstr>EMEA/5442/03/v 4</vt:lpwstr>
  </property>
  <property fmtid="{D5CDD505-2E9C-101B-9397-08002B2CF9AE}" pid="53" name="EMEADocRefNum">
    <vt:lpwstr>5442</vt:lpwstr>
  </property>
  <property fmtid="{D5CDD505-2E9C-101B-9397-08002B2CF9AE}" pid="54" name="EMEADocRefPart0">
    <vt:lpwstr>EMEA</vt:lpwstr>
  </property>
  <property fmtid="{D5CDD505-2E9C-101B-9397-08002B2CF9AE}" pid="55" name="EMEADocRefPart1">
    <vt:lpwstr/>
  </property>
  <property fmtid="{D5CDD505-2E9C-101B-9397-08002B2CF9AE}" pid="56" name="EMEADocRefPart2">
    <vt:lpwstr/>
  </property>
  <property fmtid="{D5CDD505-2E9C-101B-9397-08002B2CF9AE}" pid="57" name="EMEADocRefPart3">
    <vt:lpwstr/>
  </property>
  <property fmtid="{D5CDD505-2E9C-101B-9397-08002B2CF9AE}" pid="58" name="EMEADocRefPartFreeText">
    <vt:lpwstr/>
  </property>
  <property fmtid="{D5CDD505-2E9C-101B-9397-08002B2CF9AE}" pid="59" name="EMEADocRefRoot">
    <vt:lpwstr>EMEA/5442/03</vt:lpwstr>
  </property>
  <property fmtid="{D5CDD505-2E9C-101B-9397-08002B2CF9AE}" pid="60" name="EMEADocRefYear">
    <vt:lpwstr>03</vt:lpwstr>
  </property>
  <property fmtid="{D5CDD505-2E9C-101B-9397-08002B2CF9AE}" pid="61" name="EMEADocStatus">
    <vt:lpwstr/>
  </property>
  <property fmtid="{D5CDD505-2E9C-101B-9397-08002B2CF9AE}" pid="62" name="EMEADocTitle">
    <vt:lpwstr>App. II MedDra </vt:lpwstr>
  </property>
  <property fmtid="{D5CDD505-2E9C-101B-9397-08002B2CF9AE}" pid="63" name="EMEADocTypeCode">
    <vt:lpwstr>list</vt:lpwstr>
  </property>
  <property fmtid="{D5CDD505-2E9C-101B-9397-08002B2CF9AE}" pid="64" name="EMEADocVersion">
    <vt:lpwstr>v 4</vt:lpwstr>
  </property>
  <property fmtid="{D5CDD505-2E9C-101B-9397-08002B2CF9AE}" pid="65" name="Registered">
    <vt:lpwstr>Registered</vt:lpwstr>
  </property>
  <property fmtid="{D5CDD505-2E9C-101B-9397-08002B2CF9AE}" pid="66" name="Version">
    <vt:lpwstr>Version</vt:lpwstr>
  </property>
</Properties>
</file>